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18</w:t>
      </w:r>
    </w:p>
    <w:p>
      <w:pPr>
        <w:pStyle w:val="Normal"/>
        <w:widowControl/>
        <w:jc w:val="center"/>
        <w:rPr>
          <w:sz w:val="28"/>
        </w:rPr>
      </w:pPr>
      <w:r>
        <w:rPr>
          <w:b/>
          <w:sz w:val="28"/>
        </w:rPr>
        <w:t>Об итогах аукциона  на право заключения договоров аренды, предусматривающих переход прав владения и (или) пользования в отношении  муниципального имущества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Волгодонск                                                                                                                                                 27.01.2011г.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11.00 ч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Яновский А.А.  - заместитель председателя КУИ города Волгодонска, председатель комиссии,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Ушаков Ю.М.   - начальник отдела арендных отношений КУИ города Волгодонска, заместитель председателя комиссии, и.о. секретаря комиссии</w:t>
      </w:r>
      <w:r>
        <w:rPr>
          <w:sz w:val="28"/>
          <w:szCs w:val="28"/>
        </w:rPr>
        <w:t>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Маликов С.В.- начальник отдела формирования и управления муниципальной собственностью КУИ города Волгодонска, </w:t>
      </w:r>
    </w:p>
    <w:p>
      <w:pPr>
        <w:pStyle w:val="Normal"/>
        <w:widowControl/>
        <w:jc w:val="both"/>
        <w:rPr/>
      </w:pPr>
      <w:r>
        <w:rPr>
          <w:sz w:val="28"/>
        </w:rPr>
        <w:t>Николаевский Б.М.-ведущий специалист отдела арендных отношений КУИ города Волгодонска, аукционист,</w:t>
      </w:r>
    </w:p>
    <w:p>
      <w:pPr>
        <w:pStyle w:val="Normal"/>
        <w:ind w:left="-15" w:hanging="0"/>
        <w:jc w:val="both"/>
        <w:rPr/>
      </w:pPr>
      <w:r>
        <w:rPr>
          <w:sz w:val="28"/>
          <w:szCs w:val="28"/>
        </w:rPr>
        <w:t>Горчанюк Наталья Петровна - старший инспектор юридического отдела Комитета по управлению имуществом города Волгодонска,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 xml:space="preserve">Соломатина О.В. – главный специалист отдела экономического развития, малого предпринимательства и туризма </w:t>
      </w:r>
      <w:r>
        <w:rPr>
          <w:sz w:val="28"/>
          <w:szCs w:val="28"/>
        </w:rPr>
        <w:t>Администрации города Волгодонска</w:t>
      </w:r>
      <w:r>
        <w:rPr>
          <w:sz w:val="28"/>
        </w:rPr>
        <w:t>,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Бондаренко Т.Н.- главный специалист отдела арендных отношений, секретарь комиссии - отпуск,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: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оведение  аукциона на право заключения договора аренды на муниципальное помещение  срок действия договора с 01.02.2011 г. по 01.02.2016 г. </w:t>
      </w:r>
    </w:p>
    <w:tbl>
      <w:tblPr>
        <w:tblW w:w="156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686"/>
        <w:gridCol w:w="1134"/>
        <w:gridCol w:w="1701"/>
        <w:gridCol w:w="1796"/>
        <w:gridCol w:w="48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регистрировавшихся  участниках аукци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цена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цена лота), шаг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сл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о цене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ем сделано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еднее предложение о цене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ем сделано, размер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 xml:space="preserve">Итоги  аукциона 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2. г. Волгодонск ул. Морская, д. 25, 1 э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асть помещения №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литер А комната № 26 и 8/100 долей в праве собственности на комнаты №№ 36,37 помещения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 ИП Велигодский Константин Николаевич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ул. Энтузиастов, 56, кв. 163  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Луговской  Алексей Васильевич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илютинский р-н, х. Нижнепетровский, ул. Марьевка,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5507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1 ИП Велигодский К.Н. с предл. по цене   договора           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5507,30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1 ИП Велигодский К.Н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35507,30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Признать Участника №1 ИП Велигодского К.Н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ул. Энтузиастов, 56, кв. 163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бедителем  аукциона по лоту №2 по цене приобретенного права аренды 35507,30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3. г. Волгодонск пр. Строителей, 12/15, 2 эт. часть помещения комната №33 и 2/100 долей на комнаты № 1-3,9-15,18-21,28,29,42, 35,43, 50 1-го этажа и 2/100 долей на комнаты  №№1,2,4,13,15-17,21, 28,32,34,37 2-го этаж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 ИП Хабурская Наталья Михайловна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пр. Строителей, 7а,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в. 80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Зимина Марина Владимировна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Ленинградская область, г. Высоцк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ул. Портовая, 9, кв.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4932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частник  №1 ИП Хабурская Н.М. с предл. по цене   договора                     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54932,80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1 ИП Хабурская Н.М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54932,80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Признать Участника №1 ИП Хабурскую Н.М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г. Волгодонск, пр. Строителей, 7а, кв. 80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бедителем  аукциона по лоту №3 по цене приобретенного права аренды 54932,80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5. г. Волгодонск Жуковское шоссе, д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эт. часть здания литер А3 комнаты №№ 7,17 и сооружение смотровой ям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МУП «ВПАТ»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юридический адрес: г. Волгодонск, Жуковское шоссе, 4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МУП «ВТУ»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юридический адрес: г. Волгодонск, Жуковское шоссе, 4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113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1 МУП «ВПАТ» с предл. по цене   договора                     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3113,16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1 МУП «ВПАТ»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113,16  руб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Признать Участника №1 МУП «ВПАТ»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Жуковское шоссе, 4 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бедителем  аукциона по лоту №5 по цене приобретенного права аренды 3113,16 руб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А.А. Яновский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Комиссии,</w:t>
        <w:tab/>
        <w:tab/>
        <w:tab/>
        <w:tab/>
        <w:tab/>
        <w:t xml:space="preserve">       </w:t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Ю.М. Ушаков</w:t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 секретаря Комисси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С.В. Малико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Б.М. Николаевский</w:t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Н.П. Горчанюк</w:t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54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О.В.Соломатина</w:t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едитель аукционных торгов протокол получил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т № 2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т № 3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т № 5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22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43:00Z</dcterms:created>
  <dc:creator>Ушаков</dc:creator>
  <dc:description/>
  <cp:keywords/>
  <dc:language>en-US</dc:language>
  <cp:lastModifiedBy>Ушаков</cp:lastModifiedBy>
  <cp:lastPrinted>2011-01-25T10:00:00Z</cp:lastPrinted>
  <dcterms:modified xsi:type="dcterms:W3CDTF">2011-01-27T13:10:00Z</dcterms:modified>
  <cp:revision>16</cp:revision>
  <dc:subject/>
  <dc:title>ПРОТОКОЛ № 1</dc:title>
</cp:coreProperties>
</file>