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</w:r>
    </w:p>
    <w:p>
      <w:pPr>
        <w:pStyle w:val="Heading"/>
        <w:widowControl/>
        <w:ind w:firstLine="720"/>
        <w:rPr/>
      </w:pPr>
      <w:r>
        <w:rPr/>
      </w:r>
    </w:p>
    <w:p>
      <w:pPr>
        <w:pStyle w:val="Heading"/>
        <w:widowControl/>
        <w:ind w:firstLine="720"/>
        <w:rPr/>
      </w:pPr>
      <w:r>
        <w:rPr/>
        <w:t>ПРОТОКОЛ №20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Оценки и сопоставления заявок на участие в конкурсе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17.03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Ушаков Ю.М.   - начальник отдела арендных отношений КУИ города Волгодонска, заместитель председателя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Бондаренко Т.Н.-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Горчанюк Н.П.-</w:t>
      </w:r>
      <w:r>
        <w:rPr>
          <w:sz w:val="28"/>
          <w:szCs w:val="28"/>
        </w:rPr>
        <w:t xml:space="preserve">  старший инспектор юридического отдела КУИ города Волгодонска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Маликов С.В. -   начальник отдела формирования и управления муниципальной собственностью КУИ города Волгодонска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/>
      </w:pPr>
      <w:r>
        <w:rPr>
          <w:sz w:val="28"/>
        </w:rPr>
        <w:t xml:space="preserve">Соломатина О.В. - главный специалист отдела </w:t>
      </w:r>
      <w:r>
        <w:rPr>
          <w:sz w:val="28"/>
          <w:szCs w:val="28"/>
        </w:rPr>
        <w:t>экономического развития, малого предпринимательства и                             туризма Администрации города Волгодонска</w:t>
      </w:r>
      <w:r>
        <w:rPr>
          <w:sz w:val="28"/>
        </w:rPr>
        <w:t>.</w:t>
      </w:r>
    </w:p>
    <w:p>
      <w:pPr>
        <w:pStyle w:val="Normal"/>
        <w:ind w:left="-15" w:hanging="0"/>
        <w:jc w:val="center"/>
        <w:rPr>
          <w:sz w:val="28"/>
        </w:rPr>
      </w:pPr>
      <w:r>
        <w:rPr>
          <w:sz w:val="28"/>
        </w:rPr>
        <w:t>Отсутствовал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Яновский А.А.  - заместитель председателя КУИ города Волгодонска, председатель комиссии,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ведение  конкурсных торгов на право заключения договоров аренды муниципального имущества, начальная цена торгов - годовая арендная плата, срок действия договора с 01.04.2011 по 01.04.2014 год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1563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409"/>
        <w:gridCol w:w="993"/>
        <w:gridCol w:w="1133"/>
        <w:gridCol w:w="3543"/>
        <w:gridCol w:w="5150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ках на участие в конкурсе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руб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 оценки</w:t>
            </w:r>
          </w:p>
        </w:tc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Решение о присвоении заявкам порядковых номеров, о победителе конкурса  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Конкурсные предложения заявителей по  цене догов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ы услуг или работ, оказываемых или исполняемых при использовании арендованного имущества</w:t>
            </w:r>
          </w:p>
        </w:tc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1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.Курчатова, д.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ИП Ильичева Анна Олеговна, а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.г. Волгодонск, пер.Ореховый, д.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Курочкин Алексей Владимирович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адрес места жительства: 347360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л. Молодая, д.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59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100,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70,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исвоить заявке ИП Ильичева Анна Олеговна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.г. Волгодонск, пер.Ореховый, д.4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рядковый номер 1,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рисвоить заявке ИП Курочкин Алексей Владимирович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адрес места жительства: 347360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л. Молодая, д.14 порядковый №2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ризнать участника конкурса ИП Ильичева А.О., заявка №1  победителем  конкурсных торгов  по лоту №1 по цене приобретенного права аренды  59100,0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от №2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.Курчатова, д.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ООО «Лимузин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Ленинградская,3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Гусейнова Виктория Павл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пр.Строителей,43,кв.6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31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00,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00,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widowControl/>
              <w:ind w:right="-20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20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20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исвоить заявке ООО «Лимузин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Ленинградская,3б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порядковый номер 1,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рисвоить заявке ИП Гусейнова Виктория Павл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пр.Строителей,43,кв.67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порядковый №2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ризнать участника конкурса ООО «Лимузин», заявка №1  победителем  конкурсных торгов  по лоту №2 по цене приобретенного права аренды   42300,00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</w:t>
        <w:tab/>
        <w:t>Ю.М. Ушаков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>Т.Н. 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С.В. Маликов</w:t>
      </w:r>
    </w:p>
    <w:p>
      <w:pPr>
        <w:pStyle w:val="Normal"/>
        <w:tabs>
          <w:tab w:val="clear" w:pos="708"/>
          <w:tab w:val="left" w:pos="1985" w:leader="none"/>
          <w:tab w:val="left" w:pos="11199" w:leader="none"/>
        </w:tabs>
        <w:ind w:left="708" w:firstLine="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11199" w:hanging="1049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Б.М. Николаевский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.В. Соломатина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.П.Горчанюк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бедитель конкурсных торгов от 17.03.2011 протокол получил: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т № 1 ___________________________________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т № 2 ____________________________________</w:t>
      </w:r>
    </w:p>
    <w:p>
      <w:pPr>
        <w:pStyle w:val="Normal"/>
        <w:tabs>
          <w:tab w:val="clear" w:pos="708"/>
          <w:tab w:val="left" w:pos="11199" w:leader="none"/>
          <w:tab w:val="left" w:pos="12474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8:00Z</dcterms:created>
  <dc:creator>Ушаков</dc:creator>
  <dc:description/>
  <cp:keywords/>
  <dc:language>en-US</dc:language>
  <cp:lastModifiedBy>Бондаренко</cp:lastModifiedBy>
  <cp:lastPrinted>2011-03-17T10:53:00Z</cp:lastPrinted>
  <dcterms:modified xsi:type="dcterms:W3CDTF">2011-03-17T08:24:00Z</dcterms:modified>
  <cp:revision>11</cp:revision>
  <dc:subject/>
  <dc:title>ПРОТОКОЛ № 1</dc:title>
</cp:coreProperties>
</file>