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20"/>
        <w:rPr/>
      </w:pPr>
      <w:r>
        <w:rPr/>
      </w:r>
    </w:p>
    <w:p>
      <w:pPr>
        <w:pStyle w:val="Heading"/>
        <w:widowControl/>
        <w:ind w:firstLine="720"/>
        <w:rPr/>
      </w:pPr>
      <w:r>
        <w:rPr/>
        <w:t>ПРОТОКОЛ №19</w:t>
      </w:r>
    </w:p>
    <w:p>
      <w:pPr>
        <w:pStyle w:val="Normal"/>
        <w:widowControl/>
        <w:rPr/>
      </w:pPr>
      <w:r>
        <w:rPr>
          <w:b/>
          <w:sz w:val="28"/>
        </w:rPr>
        <w:t xml:space="preserve">заседания Комиссии 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 муниципального имущества 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. Волгодонск                                                                                                                                                           15.03.2011г.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Ушаков Ю.М.   - начальник отдела арендных отношений КУИ города Волгодонска, заместитель председателя комиссии,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Бондаренко Т.Н.- главный специалист отдела арендных отношений, секретарь комиссии,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  <w:szCs w:val="28"/>
        </w:rPr>
        <w:t xml:space="preserve">Горчанюк Н.П.   - старший инспектор юридического отдела КУИ города Волгодонска,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Маликов С.В. -   начальник отдела формирования и управления муниципальной собственностью КУИ города Волгодонска,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Николаевский Б.М.- ведущий специалист отдела арендных отношений КУИ города Волгодонска,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Соломатина О.В. - главный специалист отдела </w:t>
      </w:r>
      <w:r>
        <w:rPr>
          <w:sz w:val="28"/>
          <w:szCs w:val="28"/>
        </w:rPr>
        <w:t>экономического развития, малого предпринимательства и туризма Администрации города Волгодонска.</w:t>
        <w:br/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Отсутствуют: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Яновский А.А.  - заместитель председателя КУИ города Волгодонска, председатель комиссии, по болезни. 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ОВЕСТКА   ДНЯ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sz w:val="28"/>
        </w:rPr>
        <w:t xml:space="preserve">Рассмотрение заявок на участие в конкурсе на 17.03.2011г. на предмет соответствия требованиям, установленным конкурсной документацией, и соответствия заявителей требованиям, установленным законодательством РФ к  таким участникам. </w:t>
      </w:r>
    </w:p>
    <w:p>
      <w:pPr>
        <w:pStyle w:val="Normal"/>
        <w:widowControl/>
        <w:tabs>
          <w:tab w:val="clear" w:pos="708"/>
          <w:tab w:val="left" w:pos="793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лушали:  секретаря комиссии Бондаренко Т. Н. информацию о поданных заявках и заявителях, решили: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969"/>
        <w:gridCol w:w="1276"/>
        <w:gridCol w:w="652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лота, адрес л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формация о заявителях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>Дата подачи заявк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шил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Лот №1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.Курчатова, д.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ИП Ильичева Анна Олеговна, адрес места жительства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.г. Волгодонск, пер.Ореховый, д.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Курочкин Алексей Владимирович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адрес места жительства: 347360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Волгодонск,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л. Молодая, д.1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1. Допустить заявителя ИП Ильичеву А.О. к участию в конкурсе по лоту №1.Признать заявителя участником конкурса по лоту №1.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 ИП Курочкина А.В. к участию в конкурсе по лоту №1.Признать заявителя участником конкурса по лоту №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Лот №2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.Курчатова, д.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ООО «Лимузин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г.Волгодонск,Ленинградская,3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Гусейнова Виктория Павло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рес места жительства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г.Волгодонск,пр.Строителей,43,кв.67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4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4.03.201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Допустить  заявителя  ООО «Лимузин» к участию в конкурсе по лоту №2.Признать заявителя участником конкурса по лоту №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.Допустить  заявителя  ИП Гусейнову В.П. к участию в конкурсе по лоту №2.Признать заявителя участником конкурса по лоту №2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Лот №3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.Курчатова, д.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 лоту №3 конкурс признать несостоявшимся, ввиду отсутствия поданных на конкурс заявок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Лот №4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Транспортное средство-троллейбус ЛиАЗ 5280 идентификационный  №</w:t>
            </w:r>
            <w:r>
              <w:rPr>
                <w:sz w:val="20"/>
                <w:lang w:val="en-US"/>
              </w:rPr>
              <w:t>XTY</w:t>
            </w:r>
            <w:r>
              <w:rPr>
                <w:sz w:val="20"/>
              </w:rPr>
              <w:t>528000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234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МУП «ВПАТ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г.Волгодонск,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МУП «ВТУ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г.Волгодонск, 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Отказать заявителю МУП «ВПАТ» в допуске к участию в конкурсе  по лоту №4  ввиду несоответствия  заявки требованиям конкурсной документации, т.к. отсутствует копия документа, подтверждающая внесение задатка.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Допустить заявителя МУП «ВТУ» к участию в конкурсе по лоту №4.Признать заявителя участником конкурса по лоту №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знать конкурс по лоту №4 несостоявшимся, т.к. признан участником конкурса только один заявитель. Вернуть задаток  по лоту  №4 МУП «ВТУ»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Лот №5, Транспортное средство-троллейбус ЛиАЗ 5280 идентификационный  №</w:t>
            </w:r>
            <w:r>
              <w:rPr>
                <w:sz w:val="20"/>
                <w:lang w:val="en-US"/>
              </w:rPr>
              <w:t>XTY</w:t>
            </w:r>
            <w:r>
              <w:rPr>
                <w:sz w:val="20"/>
              </w:rPr>
              <w:t>528000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2341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МУП «ВПАТ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г.Волгодонск,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МУП «ВТУ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г.Волгодонск, 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Отказать заявителю МУП «ВПАТ» в допуске к участию в конкурсе  по лоту №5  ввиду несоответствия  заявки требованиям конкурсной документации, т.к. отсутствует копия документа, подтверждающая внесение задатка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Допустить заявителя МУП «ВТУ» к участию в конкурсе по лоту №4.Признать заявителя участником конкурса по лоту №5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знать конкурс по лоту №5 несостоявшимся , т.к. признан участником конкурса только один заявитель. Вернуть задаток  по лоту  №5 МУП «ВТУ»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Лот №6,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Транспортное средство-троллейбус ЛиАЗ 5280 идентификационный  №</w:t>
            </w:r>
            <w:r>
              <w:rPr>
                <w:sz w:val="20"/>
                <w:lang w:val="en-US"/>
              </w:rPr>
              <w:t>XTY</w:t>
            </w:r>
            <w:r>
              <w:rPr>
                <w:sz w:val="20"/>
              </w:rPr>
              <w:t>528000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234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МУП «ВПАТ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г.Волгодонск,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МУП «ВТУ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г.Волгодонск, 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Отказать заявителю МУП «ВПАТ» в допуске к участию в конкурсе  по лоту №6  ввиду несоответствия  заявки требованиям конкурсной документации, т.к. отсутствует копия документа, подтверждающая внесение задатка.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Допустить заявителя МУП «ВТУ» к участию в конкурсе по лоту №6.Признать заявителя участником конкурса по лоту №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знать конкурс по лоту №6                                                                                                        несостоявшимся , т.к. признан участником конкурса только один заявитель. Вернуть задаток  по лоту  №6 МУП «ВТУ»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Лот №7,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Транспортное средство-троллейбус ЛиАЗ 5280 идентификационный  №</w:t>
            </w:r>
            <w:r>
              <w:rPr>
                <w:sz w:val="20"/>
                <w:lang w:val="en-US"/>
              </w:rPr>
              <w:t>XTY</w:t>
            </w:r>
            <w:r>
              <w:rPr>
                <w:sz w:val="20"/>
              </w:rPr>
              <w:t>528000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234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МУП «ВПАТ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г.Волгодонск,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МУП «ВТУ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г.Волгодонск, 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Отказать заявителю МУП «ВПАТ» в допуске к участию в конкурсе  по лоту №7  ввиду несоответствия  заявки требованиям конкурсной документации, т.к. отсутствует копия документа, подтверждающая внесение задатка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Допустить заявителя МУП «ВТУ» к участию в конкурсе по лоту №4.Признать заявителя участником конкурса по лоту №7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знать конкурс по лоту №7 несостоявшимся , т.к. признан участником конкурса только один заявитель. Вернуть задаток  по лоту  №7 МУП «ВТУ»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Лот №8,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Транспортное средство-троллейбус ЛиАЗ 5280 идентификационный  №</w:t>
            </w:r>
            <w:r>
              <w:rPr>
                <w:sz w:val="20"/>
                <w:lang w:val="en-US"/>
              </w:rPr>
              <w:t>XTY</w:t>
            </w:r>
            <w:r>
              <w:rPr>
                <w:sz w:val="20"/>
              </w:rPr>
              <w:t>528000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234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МУП «ВПАТ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г.Волгодонск,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МУП «ВТУ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г.Волгодонск, 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Отказать заявителю МУП «ВПАТ» в допуске к участию в конкурсе  по лоту №8  ввиду несоответствия  заявки требованиям конкурсной документации, т.к. отсутствует копия документа, подтверждающая внесение задатка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Допустить заявителя МУП «ВТУ» к участию в конкурсе по лоту №8.Признать заявителя участником конкурса по лоту №8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знать конкурс по лоту №8 несостоявшимся , т.к. признан участником конкурса только один заявитель. Вернуть задаток  по лоту  №8 МУП «ВТУ»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Лот №9,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Транспортное средство-троллейбус ЛиАЗ 5280 идентификационный  №</w:t>
            </w:r>
            <w:r>
              <w:rPr>
                <w:sz w:val="20"/>
                <w:lang w:val="en-US"/>
              </w:rPr>
              <w:t>XTY</w:t>
            </w:r>
            <w:r>
              <w:rPr>
                <w:sz w:val="20"/>
              </w:rPr>
              <w:t>528000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234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МУП «ВПАТ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г.Волгодонск,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МУП «ВТУ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г.Волгодонск, 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Отказать заявителю МУП «ВПАТ» в допуске к участию в конкурсе  по лоту №9  ввиду несоответствия  заявки требованиям конкурсной документации, т.к. отсутствует копия документа, подтверждающая внесение задатка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Допустить заявителя МУП «ВТУ» к участию в конкурсе по лоту №4.Признать заявителя участником конкурса по лоту №9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знать конкурс по лоту №9 несостоявшимся , т.к. признан участником конкурса только один заявитель. Вернуть задаток  по лоту  №9 МУП «ВТУ»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Лот №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Транспортное средство-троллейбус ЛиАЗ 5280 идентификационный  №</w:t>
            </w:r>
            <w:r>
              <w:rPr>
                <w:sz w:val="20"/>
                <w:lang w:val="en-US"/>
              </w:rPr>
              <w:t>XTY</w:t>
            </w:r>
            <w:r>
              <w:rPr>
                <w:sz w:val="20"/>
              </w:rPr>
              <w:t>528000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234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МУП «ВПАТ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г.Волгодонск,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МУП «ВТУ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г.Волгодонск, 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Отказать заявителю МУП «ВПАТ» в допуске к участию в конкурсе  по лоту №10  ввиду несоответствия  заявки требованиям конкурсной документации, т.к. отсутствует копия документа, подтверждающая внесение задатка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Допустить заявителя МУП «ВТУ» к участию в конкурсе по лоту №10.Признать заявителя участником конкурса по лоту №10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знать конкурс по лоту №10 несостоявшимся , т.к. признан участником конкурса только один заявитель. Вернуть задаток  по лоту  №10 МУП «ВТУ»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Лот №11,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Транспортное средство-троллейбус ЛиАЗ 5280 идентификационный  №</w:t>
            </w:r>
            <w:r>
              <w:rPr>
                <w:sz w:val="20"/>
                <w:lang w:val="en-US"/>
              </w:rPr>
              <w:t>XTY</w:t>
            </w:r>
            <w:r>
              <w:rPr>
                <w:sz w:val="20"/>
              </w:rPr>
              <w:t>528000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234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МУП «ВПАТ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г.Волгодонск,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МУП «ВТУ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г.Волгодонск, 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Отказать заявителю МУП «ВПАТ» в допуске к участию в конкурсе  по лоту №11  ввиду несоответствия  заявки требованиям конкурсной документации, т.к. отсутствует копия документа, подтверждающая внесение задатка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Допустить заявителя МУП «ВТУ» к участию в конкурсе по лоту №11.Признать заявителя участником конкурса по лоту №11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знать конкурс по лоту №11 несостоявшимся , т.к. признан участником конкурса только один заявитель. Вернуть задаток  по лоту  №11 МУП «ВТУ»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Лот №12,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Транспортное средство-троллейбус ЛиАЗ 5280 идентификационный  №</w:t>
            </w:r>
            <w:r>
              <w:rPr>
                <w:sz w:val="20"/>
                <w:lang w:val="en-US"/>
              </w:rPr>
              <w:t>XTY</w:t>
            </w:r>
            <w:r>
              <w:rPr>
                <w:sz w:val="20"/>
              </w:rPr>
              <w:t>528000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234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МУП «ВПАТ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г.Волгодонск,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МУП «ВТУ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чтовы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г.Волгодонск, Жуковское шоссе,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9.03.20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Отказать заявителю МУП «ВПАТ» в допуске к участию в конкурсе  по лоту №12  ввиду несоответствия  заявки требованиям конкурсной документации, т.к. отсутствует копия документа, подтверждающая внесение задатка.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Допустить заявителя МУП «ВТУ» к участию в конкурсе по лоту №12.Признать заявителя участником конкурса по лоту №1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знать конкурс по лоту №12 несостоявшимся , т.к. признан участником конкурса только один заявитель. Вернуть задаток  по лоту  №12 МУП «ВТУ».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меститель председателя Комиссии</w:t>
        <w:tab/>
        <w:t>Ю.М. Ушаков</w:t>
      </w:r>
    </w:p>
    <w:p>
      <w:pPr>
        <w:pStyle w:val="Normal"/>
        <w:tabs>
          <w:tab w:val="clear" w:pos="708"/>
          <w:tab w:val="left" w:pos="1134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ь комиссии</w:t>
        <w:tab/>
        <w:t>Т.Н. Бондаренко</w:t>
      </w:r>
    </w:p>
    <w:p>
      <w:pPr>
        <w:pStyle w:val="Normal"/>
        <w:tabs>
          <w:tab w:val="clear" w:pos="708"/>
          <w:tab w:val="left" w:pos="1134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лены Комиссии</w:t>
        <w:tab/>
        <w:t>С.В. Маликов</w:t>
      </w:r>
    </w:p>
    <w:p>
      <w:pPr>
        <w:pStyle w:val="Normal"/>
        <w:tabs>
          <w:tab w:val="clear" w:pos="708"/>
          <w:tab w:val="left" w:pos="1134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Б.М. Николаевский</w:t>
      </w:r>
    </w:p>
    <w:p>
      <w:pPr>
        <w:pStyle w:val="Normal"/>
        <w:tabs>
          <w:tab w:val="clear" w:pos="708"/>
          <w:tab w:val="left" w:pos="11340" w:leader="none"/>
        </w:tabs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1062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.В. Соломатина</w:t>
      </w:r>
    </w:p>
    <w:p>
      <w:pPr>
        <w:pStyle w:val="Normal"/>
        <w:ind w:left="1062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1062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.П.Горчанюк</w:t>
      </w:r>
    </w:p>
    <w:sectPr>
      <w:type w:val="nextPage"/>
      <w:pgSz w:orient="landscape" w:w="16838" w:h="11906"/>
      <w:pgMar w:left="1134" w:right="822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8">
    <w:name w:val="Основной шрифт абзаца8"/>
    <w:qFormat/>
    <w:rPr>
      <w:sz w:val="20"/>
    </w:rPr>
  </w:style>
  <w:style w:type="character" w:styleId="7">
    <w:name w:val="Основной шрифт абзаца7"/>
    <w:qFormat/>
    <w:rPr>
      <w:sz w:val="20"/>
    </w:rPr>
  </w:style>
  <w:style w:type="character" w:styleId="6">
    <w:name w:val="Основной шрифт абзаца6"/>
    <w:qFormat/>
    <w:rPr>
      <w:sz w:val="20"/>
    </w:rPr>
  </w:style>
  <w:style w:type="character" w:styleId="5">
    <w:name w:val="Основной шрифт абзаца5"/>
    <w:qFormat/>
    <w:rPr>
      <w:sz w:val="20"/>
    </w:rPr>
  </w:style>
  <w:style w:type="character" w:styleId="4">
    <w:name w:val="Основной шрифт абзаца4"/>
    <w:qFormat/>
    <w:rPr>
      <w:sz w:val="20"/>
    </w:rPr>
  </w:style>
  <w:style w:type="character" w:styleId="3">
    <w:name w:val="Основной шрифт абзаца3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49:00Z</dcterms:created>
  <dc:creator>Ушаков</dc:creator>
  <dc:description/>
  <cp:keywords/>
  <dc:language>en-US</dc:language>
  <cp:lastModifiedBy>Бондаренко</cp:lastModifiedBy>
  <cp:lastPrinted>2011-03-17T12:05:00Z</cp:lastPrinted>
  <dcterms:modified xsi:type="dcterms:W3CDTF">2011-03-17T09:06:00Z</dcterms:modified>
  <cp:revision>11</cp:revision>
  <dc:subject/>
  <dc:title>ПРОТОКОЛ № 1</dc:title>
</cp:coreProperties>
</file>