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20"/>
        <w:rPr/>
      </w:pPr>
      <w:r>
        <w:rPr/>
        <w:t>ПРОТОКОЛ №21</w:t>
      </w:r>
    </w:p>
    <w:p>
      <w:pPr>
        <w:pStyle w:val="Normal"/>
        <w:widowControl/>
        <w:rPr/>
      </w:pPr>
      <w:r>
        <w:rPr>
          <w:b/>
          <w:sz w:val="28"/>
        </w:rPr>
        <w:t xml:space="preserve">заседания Комиссии по рассмотрению заявок на участие в аукционе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. Волгодонск                                                                                                                                                           19.04.2011г. 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Присутствовали:</w:t>
      </w:r>
    </w:p>
    <w:p>
      <w:pPr>
        <w:pStyle w:val="Normal"/>
        <w:widowControl/>
        <w:jc w:val="both"/>
        <w:rPr/>
      </w:pPr>
      <w:r>
        <w:rPr>
          <w:sz w:val="28"/>
        </w:rPr>
        <w:t>Маликов С.В.   - начальник отдела формирования и управления муниципальной собственностью КУИ города Волгодонска, и.о. председателя комиссии,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иколаевский Б.М.- ведущий специалист отдела арендных отношений КУИ города Волгодонска,</w:t>
      </w:r>
    </w:p>
    <w:p>
      <w:pPr>
        <w:pStyle w:val="Normal"/>
        <w:ind w:lef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чанюк Наталья Петровна - старший инспектор юридического отдела </w:t>
      </w:r>
      <w:r>
        <w:rPr>
          <w:sz w:val="28"/>
        </w:rPr>
        <w:t>КУИ города Волгодонск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ломатина Ольга Витальевна – главный специалист отдела экономического развития, малого предпринимательства и туризма Администрации города Волгодонска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Бондаренко Т.Н.- главный специалист отдела арендных отношений КУИ города Волгодонска, секретарь комисси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Яновский А.А.-зам.председателя КУИ города Волгодонска, председатель комиссии, по болезни,</w:t>
      </w:r>
    </w:p>
    <w:p>
      <w:pPr>
        <w:pStyle w:val="Normal"/>
        <w:ind w:left="-15" w:hanging="0"/>
        <w:jc w:val="both"/>
        <w:rPr>
          <w:sz w:val="28"/>
        </w:rPr>
      </w:pPr>
      <w:r>
        <w:rPr>
          <w:sz w:val="28"/>
        </w:rPr>
        <w:t>Ушаков Ю.М.- начальник  отдела арендных отношений, отпуск.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ВЕСТКА   ДНЯ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смотрение заявок на участие в аукционе 21.04.2011г. на предмет соответствия требованиям, установленным документацией об аукционе, и соответствия заявителей установленным законодательством РФ к таким участникам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08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лушали секретаря комиссии Бондаренко Т.Н. о поданных заявках и заявителях, решили: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544"/>
        <w:gridCol w:w="1276"/>
        <w:gridCol w:w="680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лота, адрес лота,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формация о заявителях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</w:rPr>
              <w:t>Дата подачи заявки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 xml:space="preserve">Лот 1. г. Волгодонск,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ул. Бетонная 2-я, д. 16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sz w:val="20"/>
              </w:rPr>
            </w:pPr>
            <w:r>
              <w:rPr>
                <w:sz w:val="20"/>
              </w:rPr>
              <w:t>часть подвала литер п/Ж комнаты №№1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1. ИП Щербина Ирина Вячеславовна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Цимлянск, ул.Свердлова,151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2.  Шмигирилова Наталья Ивановна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 Волгодонск, ул.М.Кошевого,68, кв.163 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Щербина И.В. к участию в аукционе по лоту №1. Признать заявителя участником аукциона по лоту №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 Шмигирилову Н.И. к участию в аукционе по лоту №1. Признать заявителя участником аукциона по лоту №1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1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от 2. г. Волгодонск 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л.К.Маркса,23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ка замощенная литер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ООО «Умка»,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ул. М.Кошевого,44,оф.1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.ООО «Донской металл»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юридический адрес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остовская обл.,г.Аксай,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Новочеркасское шоссе ул.,105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4.20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ООО «Умка»  к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Донской металл»  к участию в аукционе по лоту №2. Признать заявителя участником аукциона по лоту №2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3. г. Волгодонск пр. Строителей, 12/15, 2 этаж, часть помещения 2 этажа комната №1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ООО Созидатель»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юридический адрес 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 Волгодонск, ул.Радужная,11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ООО «Зеленое хозяйство»</w:t>
            </w:r>
          </w:p>
          <w:p>
            <w:pPr>
              <w:pStyle w:val="Normal"/>
              <w:widowControl/>
              <w:ind w:left="34" w:hanging="0"/>
              <w:rPr/>
            </w:pPr>
            <w:r>
              <w:rPr>
                <w:sz w:val="20"/>
              </w:rPr>
              <w:t>юридический адрес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г.Волгодонск, Степная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14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. Допустить заявителя ООО «Созидатель»  к участию в аукционе по лоту №3. Признать заявителя участником аукциона по лоту №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ООО «Зеленое хозяйство»  к участию в аукционе по лоту №3. Признать заявителя участником аукциона по лоту №3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Лот 4. г. Волгодонск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л.К.Маркса,20,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>1 этаж, помещение №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литер 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>
                <w:sz w:val="20"/>
              </w:rPr>
            </w:pPr>
            <w:r>
              <w:rPr>
                <w:sz w:val="20"/>
              </w:rPr>
              <w:t>1. ИП Кореньков Геннадий Викторович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г.Волгодонск, ул.Ленина,18,кв.20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34" w:hanging="360"/>
              <w:textAlignment w:val="auto"/>
              <w:rPr/>
            </w:pPr>
            <w:r>
              <w:rPr>
                <w:sz w:val="20"/>
              </w:rPr>
              <w:t>2. Подгорнова Наталья Владимировна,</w:t>
            </w:r>
          </w:p>
          <w:p>
            <w:pPr>
              <w:pStyle w:val="Normal"/>
              <w:widowControl/>
              <w:ind w:left="34" w:hanging="0"/>
              <w:rPr>
                <w:sz w:val="20"/>
              </w:rPr>
            </w:pPr>
            <w:r>
              <w:rPr>
                <w:sz w:val="20"/>
              </w:rPr>
              <w:t>адрес места нахождения: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г. Волгодонск, пр.Мира,57, кв.1  </w:t>
            </w:r>
          </w:p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4.201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.04.2011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. Допустить заявителя ИП Коренькова Г.В. к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2. Допустить заявителя  Подгорнову Н.В.  к участию в аукционе по лоту №4. Признать заявителя участником аукциона по лоту №4.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Лот 5. г. Волгодонск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.Строителей,27,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1 этаж, встроенное помещение </w:t>
            </w:r>
            <w:r>
              <w:rPr>
                <w:sz w:val="20"/>
                <w:lang w:val="en-US"/>
              </w:rPr>
              <w:t>VI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 лоту №5 аукцион признать несостоявшимся, ввиду отсутствия поданных на аукцион заявок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Лот 6. г. Волгодонск 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М.Кошевого,5,</w:t>
            </w:r>
          </w:p>
          <w:p>
            <w:pPr>
              <w:pStyle w:val="Normal"/>
              <w:ind w:hanging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этаж ,часть помещения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комната №4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Заявители отсутству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о лоту №6 аукцион признать несостоявшимся, ввиду отсутствия поданных на аукцион заявок.</w:t>
            </w:r>
          </w:p>
        </w:tc>
      </w:tr>
    </w:tbl>
    <w:p>
      <w:pPr>
        <w:pStyle w:val="Normal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.о.председателя Комиссии</w:t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С.В.Маликов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Т.Н.Бондаренко</w:t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</w:t>
        <w:tab/>
        <w:t>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.М.Николаевский </w:t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  <w:u w:val="single"/>
        </w:rPr>
        <w:tab/>
        <w:tab/>
        <w:tab/>
        <w:tab/>
        <w:tab/>
      </w:r>
      <w:r>
        <w:rPr>
          <w:rFonts w:cs="Times New Roman CYR" w:ascii="Times New Roman CYR" w:hAnsi="Times New Roman CYR"/>
          <w:sz w:val="28"/>
          <w:szCs w:val="28"/>
        </w:rPr>
        <w:t>Н.П.Горчанюк</w:t>
      </w:r>
    </w:p>
    <w:p>
      <w:pPr>
        <w:pStyle w:val="Normal"/>
        <w:ind w:left="10620" w:firstLine="708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 xml:space="preserve">О.В.Соломатина </w:t>
        <w:tab/>
        <w:tab/>
        <w:tab/>
      </w:r>
    </w:p>
    <w:sectPr>
      <w:type w:val="nextPage"/>
      <w:pgSz w:orient="landscape" w:w="16838" w:h="11906"/>
      <w:pgMar w:left="1134" w:right="822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8">
    <w:name w:val="Основной шрифт абзаца8"/>
    <w:qFormat/>
    <w:rPr>
      <w:sz w:val="20"/>
    </w:rPr>
  </w:style>
  <w:style w:type="character" w:styleId="7">
    <w:name w:val="Основной шрифт абзаца7"/>
    <w:qFormat/>
    <w:rPr>
      <w:sz w:val="20"/>
    </w:rPr>
  </w:style>
  <w:style w:type="character" w:styleId="6">
    <w:name w:val="Основной шрифт абзаца6"/>
    <w:qFormat/>
    <w:rPr>
      <w:sz w:val="20"/>
    </w:rPr>
  </w:style>
  <w:style w:type="character" w:styleId="5">
    <w:name w:val="Основной шрифт абзаца5"/>
    <w:qFormat/>
    <w:rPr>
      <w:sz w:val="20"/>
    </w:rPr>
  </w:style>
  <w:style w:type="character" w:styleId="4">
    <w:name w:val="Основной шрифт абзаца4"/>
    <w:qFormat/>
    <w:rPr>
      <w:sz w:val="20"/>
    </w:rPr>
  </w:style>
  <w:style w:type="character" w:styleId="3">
    <w:name w:val="Основной шрифт абзаца3"/>
    <w:qFormat/>
    <w:rPr>
      <w:sz w:val="20"/>
    </w:rPr>
  </w:style>
  <w:style w:type="character" w:styleId="2">
    <w:name w:val="Основной шрифт абзаца2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7:00Z</dcterms:created>
  <dc:creator>Ушаков</dc:creator>
  <dc:description/>
  <cp:keywords/>
  <dc:language>en-US</dc:language>
  <cp:lastModifiedBy>Admin</cp:lastModifiedBy>
  <cp:lastPrinted>2011-04-20T16:49:00Z</cp:lastPrinted>
  <dcterms:modified xsi:type="dcterms:W3CDTF">2011-04-25T17:20:00Z</dcterms:modified>
  <cp:revision>11</cp:revision>
  <dc:subject/>
  <dc:title>ПРОТОКОЛ № 1</dc:title>
</cp:coreProperties>
</file>