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22</w:t>
      </w:r>
    </w:p>
    <w:p>
      <w:pPr>
        <w:pStyle w:val="Normal"/>
        <w:widowControl/>
        <w:jc w:val="center"/>
        <w:rPr>
          <w:sz w:val="28"/>
        </w:rPr>
      </w:pPr>
      <w:r>
        <w:rPr>
          <w:b/>
          <w:sz w:val="28"/>
        </w:rPr>
        <w:t>Об итогах аукциона  на право заключения договоров аренды, предусматривающих переход прав владения и (или) пользования в отношении  муниципального имущества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 Волгодонск                                                                                                                                                 21.04.2011г.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11.00 ч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both"/>
        <w:rPr/>
      </w:pPr>
      <w:r>
        <w:rPr>
          <w:sz w:val="28"/>
        </w:rPr>
        <w:t>Маликов С.В.   - начальник отдела формирования и управления муниципальной собственностью КУИ города Волгодонска, и.о. председателя комиссии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/>
      </w:pPr>
      <w:r>
        <w:rPr>
          <w:sz w:val="28"/>
        </w:rPr>
        <w:t>Николаевский Б.М.- ведущий специалист отдела арендных отношений КУИ города Волгодонска,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анюк Наталья Петровна - старший инспектор юридического отдела </w:t>
      </w:r>
      <w:r>
        <w:rPr>
          <w:sz w:val="28"/>
        </w:rPr>
        <w:t>КУИ города Волгодонска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</w:rPr>
        <w:t>Соломатина Ольга Витальевна – главный специалист отдела экономического развития, малого предпринимательства и туризма Администрации города Волгодонска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Бондаренко Т.Н.- главный специалист отдела арендных отношений КУИ города Волгодонска, секретарь комисс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ind w:left="-15" w:hanging="0"/>
        <w:jc w:val="both"/>
        <w:rPr/>
      </w:pPr>
      <w:r>
        <w:rPr>
          <w:sz w:val="28"/>
        </w:rPr>
        <w:t>Яновский А.А.- зам. председателя КУИ города Волгодонска, председатель комиссии, по болезни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Ушаков Ю.М.- начальник  отдела арендных отношений, отпуск.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: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/>
      </w:pPr>
      <w:r>
        <w:rPr>
          <w:sz w:val="28"/>
        </w:rPr>
        <w:t>Проведение  аукциона на право заключения договора аренды на муниципальное помещение  срок действия договора 5 ле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686"/>
        <w:gridCol w:w="1134"/>
        <w:gridCol w:w="1842"/>
        <w:gridCol w:w="1796"/>
        <w:gridCol w:w="444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регистрировавшихся  участниках аукци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ая цена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цена лота), шаг,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следнее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нее предложение о цене договор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ем сделано, размер)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 xml:space="preserve">Итоги  аукциона 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 xml:space="preserve">Лот 1. г. Волгодонск,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ул. Бетонная 2-я, д. 16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часть подвала литер п/Ж комнаты №№1,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 ИП Щербина Ирина Вячеславовна,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Цимлянск, ул.Свердлова,151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2.  Шмигирилова Наталья Ивановна,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ул.М.Кошевого,68, кв.163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741,94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37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 1 ИП Щербина И.В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741,94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 1 ИП Щербина И.В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11279,04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Признать Участника №1 ИП Щербина И.В.,</w:t>
            </w:r>
          </w:p>
          <w:p>
            <w:pPr>
              <w:pStyle w:val="Normal"/>
              <w:widowControl/>
              <w:ind w:left="34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г. Цимлянск, ул. Свердлова ,151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бедителем  аукциона по лоту №1 по цене приобретенного права аренды  11279,04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2. г. Волгодонс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К.Маркса,23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ка замощенная литер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ООО «Умка»,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ул. М.Кошевого,44,оф.1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Донской металл»,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нахождения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Ростовская обл., г. Аксай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Новочеркасское шоссе ул.,10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3443,12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72,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Не поступило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1 ООО «Умка»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3443,12  руб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Признать Участника №1 ООО «Умка»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. Волгодонск, ул.М.Кошевого, 44, оф.1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бедителем  аукциона по лоту №2 по цене приобретенного права аренды 43443,12  руб.</w:t>
            </w:r>
          </w:p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3. г. Волгодонск пр. Строителей, 12/15, 2 эт. часть помещения 2 этажа комната №10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 ООО «Созидатель»,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нахождения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г. Волгодонск, ул. Радужная,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 ООО «Зеленое хозяйство»,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место нахождения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г. Волгодонск, Степная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624,40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31,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Не поступило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Участник  №1 ООО «Созидатель»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624,40  руб.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Признать Участника №1 ООО «Созидатель»,</w:t>
            </w:r>
          </w:p>
          <w:p>
            <w:pPr>
              <w:pStyle w:val="Normal"/>
              <w:widowControl/>
              <w:ind w:left="34" w:hanging="0"/>
              <w:jc w:val="both"/>
              <w:rPr/>
            </w:pPr>
            <w:r>
              <w:rPr>
                <w:sz w:val="20"/>
              </w:rPr>
              <w:t>место нахождения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г. Волгодонск, ул. Радужная,11 </w:t>
            </w:r>
          </w:p>
          <w:p>
            <w:pPr>
              <w:pStyle w:val="Normal"/>
              <w:widowControl/>
              <w:ind w:left="34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бедителем  аукциона по лоту №3 по цене приобретенного права аренды 14624,40 руб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Лот 4. г. Волгодонск </w:t>
            </w:r>
          </w:p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К.Маркса,20, помещение №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литер 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 ИП Кореньков Геннадий Викторович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г. Волгодонск, ул. Ленина,18,кв.20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2. Подгорнова Наталья Владимировна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г. Волгодонск, пр. Мира,57, кв.1 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9355,60;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67,7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е поступило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частник  №1 ИП Кореньков  Г.В. с предложением  о приобретении права аренды по  цене  договора 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9355,60  руб.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" w:hanging="0"/>
              <w:jc w:val="both"/>
              <w:rPr/>
            </w:pPr>
            <w:r>
              <w:rPr>
                <w:sz w:val="20"/>
              </w:rPr>
              <w:t>Признать Участника №1 ИП Кореньков Г.В.,</w:t>
            </w:r>
          </w:p>
          <w:p>
            <w:pPr>
              <w:pStyle w:val="Normal"/>
              <w:widowControl/>
              <w:ind w:left="34" w:hanging="0"/>
              <w:jc w:val="both"/>
              <w:rPr/>
            </w:pPr>
            <w:r>
              <w:rPr>
                <w:sz w:val="20"/>
              </w:rPr>
              <w:t>место жительства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г. Волгодонск, ул. Ленина,18,кв.20 </w:t>
            </w:r>
          </w:p>
          <w:p>
            <w:pPr>
              <w:pStyle w:val="Normal"/>
              <w:widowControl/>
              <w:ind w:left="34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бедителем  аукциона по лоту №4 по цене приобретенного права аренды 29355,60 руб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 председателя Комиссии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С.В.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Т.Н.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.М.Николаевский </w:t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Н.П.Горчанюк</w:t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u w:val="single"/>
        </w:rPr>
        <w:t xml:space="preserve">                                  </w:t>
      </w:r>
      <w:r>
        <w:rPr>
          <w:sz w:val="28"/>
        </w:rPr>
        <w:t xml:space="preserve">О.В.Соломатина </w:t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бедитель аукционных торгов протокол получил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т № 1 ________________________ </w:t>
        <w:tab/>
        <w:tab/>
        <w:tab/>
        <w:tab/>
        <w:tab/>
        <w:t>Лот № 4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2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от № 3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22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25:00Z</dcterms:created>
  <dc:creator>Ушаков</dc:creator>
  <dc:description/>
  <cp:keywords/>
  <dc:language>en-US</dc:language>
  <cp:lastModifiedBy>Admin</cp:lastModifiedBy>
  <cp:lastPrinted>2011-04-25T11:38:00Z</cp:lastPrinted>
  <dcterms:modified xsi:type="dcterms:W3CDTF">2011-04-25T17:22:00Z</dcterms:modified>
  <cp:revision>9</cp:revision>
  <dc:subject/>
  <dc:title>ПРОТОКОЛ № 1</dc:title>
</cp:coreProperties>
</file>