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24</w:t>
      </w:r>
    </w:p>
    <w:p>
      <w:pPr>
        <w:pStyle w:val="Normal"/>
        <w:widowControl/>
        <w:jc w:val="center"/>
        <w:rPr>
          <w:sz w:val="28"/>
        </w:rPr>
      </w:pPr>
      <w:r>
        <w:rPr>
          <w:b/>
          <w:sz w:val="28"/>
        </w:rPr>
        <w:t>Об итогах аукциона  на право заключения договоров аренды, предусматривающих переход прав владения и (или) пользования в отношении  муниципального имущества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Волгодонск                                                                                                                                                 28.04.2011г.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11.00 ч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both"/>
        <w:rPr/>
      </w:pPr>
      <w:r>
        <w:rPr>
          <w:sz w:val="28"/>
        </w:rPr>
        <w:t>Маликов С.В.   - начальник отдела формирования и управления муниципальной собственностью КУИ города Волгодонска, и.о. председателя комиссии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Николаевский Б.М.-ведущий специалист отдела арендных отношений КУИ города Волгодонска,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анюк Наталья Петровна - старший инспектор юридического отдела </w:t>
      </w:r>
      <w:r>
        <w:rPr>
          <w:sz w:val="28"/>
        </w:rPr>
        <w:t>КУИ города Волгодонска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>Соломатина Ольга Витальевна – главный специалист отдела экономического развития, малого предпринимательства и туризма Администрации города Волгодонска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Бондаренко Т.Н.- главный специалист отдела арендных отношений КУИ города Волгодонска, секретарь комисс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Яновский А.А.-зам.председателя КУИ города Волгодонска, председатель комиссии, по болезни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Ушаков Ю.М.- начальник  отдела арендных отношений, отпуск.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:</w:t>
      </w:r>
    </w:p>
    <w:p>
      <w:pPr>
        <w:pStyle w:val="Normal"/>
        <w:widowControl/>
        <w:rPr/>
      </w:pPr>
      <w:r>
        <w:rPr>
          <w:sz w:val="28"/>
        </w:rPr>
        <w:t>Проведение  аукциона на право заключения договора аренды на муниципальное имущество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- элементы благоустройства (асфальтово-бетонное покрытие) для реализации кваса(площадь предоставляемых в аренду элементов благоустройства-5,0 кв.м) лоты №№2-11,13-18,20,21,23,24;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-элементы благоустройства (асфальтово-бетонное покрытие) для торговли мороженым и прохладительными напитками (площадь предоставляемых в аренду элементов благоустройства-5,0 кв.м) лоты №№26,31,36,39,47,49,55,66,70-72,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срок действия договора 6 месяцев с 01.05.2011 по 30.10.2011.</w:t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686"/>
        <w:gridCol w:w="1134"/>
        <w:gridCol w:w="1842"/>
        <w:gridCol w:w="1796"/>
        <w:gridCol w:w="47"/>
        <w:gridCol w:w="3827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регистрировавшихся  участниках аукци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цена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цена лота), шаг,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сл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нее 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 размер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 xml:space="preserve">Итоги  аукциона 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– ул. Энтузиастов, район дома 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ИП Торопов Алексей Федор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Октябрьское шоссе, д.5, кв.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584,1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9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 4  ИП Ядринцева М.Ф.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3732,80 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 3 ИП Торопов А.Ф.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4012,01 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ризнать  Участника №  3 ИП Торопова А.Ф.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место жительства: Ростовская обл., г. Волгодонск, Октябрьское шоссе, д.5, кв.1.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2 по цене приобретенного права аренды 24012,01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от №3</w:t>
            </w:r>
            <w:r>
              <w:rPr>
                <w:sz w:val="20"/>
              </w:rPr>
              <w:t xml:space="preserve"> – ул. Энтузиастов, район дома 3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112, Волгоградская  область, г. Волжский, ул. Пушкина, д. 4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584,1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9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2 ООО «Национальный продукт»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186,44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3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Ядринцева М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465,6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ризнать  Участника № 4   ИП Ядринцеву М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3 по цене приобретенного права аренды 47465,6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Лот №4</w:t>
            </w:r>
            <w:r>
              <w:rPr>
                <w:sz w:val="20"/>
              </w:rPr>
              <w:t xml:space="preserve"> – ул. Энтузиастов, район дома 5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5584,1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9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Участник  №  2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ООО «Национальный продукт»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9420,12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4 ИП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Ядринцева М.Ф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9699,33  руб</w:t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 xml:space="preserve">Признать  Участника №  4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ИП Ядринцеву М.Ф. 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4 по цене приобретенного права аренды 49699,33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</w:t>
            </w:r>
            <w:r>
              <w:rPr>
                <w:sz w:val="20"/>
              </w:rPr>
              <w:t xml:space="preserve"> – ул. Энтузиастов, район дома 20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3. ИП Торопов Алексей Федор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Октябрьское шоссе, д.5, кв.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5584,1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9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3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Торопов А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9750,89 руб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 4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И.П.Ядринцева М.Ф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0030,10  руб.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изнать  Участника №  4  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 xml:space="preserve">ИП Ядринцеву М.Ф.   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обедителем  аукциона по лоту №5 по цене приобретенного права аренды 60030,10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</w:t>
            </w:r>
            <w:r>
              <w:rPr>
                <w:sz w:val="20"/>
              </w:rPr>
              <w:t xml:space="preserve"> – пр-т Строителей, район дома 12/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3. ИП Торопов Алексей Федор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Октябрьское шоссе, д.5, кв.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584,1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9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4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Ядринцева М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86275,84 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3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Торопов А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6555,05 руб.</w:t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Признать  Участника №  3 ИП Торопова А.Ф.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место жительства: Ростовская обл., г. Волгодонск, Октябрьское шоссе, д.5, кв.1.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победителем  аукциона  по лоту №6 по цене приобретенного права аренды 86555,0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7</w:t>
            </w:r>
            <w:r>
              <w:rPr>
                <w:sz w:val="20"/>
              </w:rPr>
              <w:t xml:space="preserve"> – ул. К. Маркса, район дома 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3. ИП Торопов Алексей Федор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Октябрьское шоссе, д.5, кв.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725.05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36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3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Торопов А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243,80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4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Ядринцева М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480,05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Признать  Участника №  4 ИП Ядринцеву М.Ф.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7  по цене приобретенного права аренды 60480,0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8</w:t>
            </w:r>
            <w:r>
              <w:rPr>
                <w:sz w:val="20"/>
              </w:rPr>
              <w:t xml:space="preserve"> – ул. Думенко, район дома 19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865,9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3,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1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Петрусенко  Н.М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19909,8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ИП Ядринцева М.Ф.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103,1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Признать  Участника №  4 ИП Ядринцеву М.Ф.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бедителем  аукциона по лоту №8 по цене приобретенного права аренды 20103,15 руб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9</w:t>
            </w:r>
            <w:r>
              <w:rPr>
                <w:sz w:val="20"/>
              </w:rPr>
              <w:t xml:space="preserve"> – ул. 30 лет Победы, район дома 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 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5. ИП Скопина Наталия Владимиров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584,1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9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 4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Ип Ядринцева М.Ф.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92976,88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Участник  № 5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ИП Скопина Н.В.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3256,09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Признать  Участника №  5 ИП Скопину Н.В. 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9 по цене приобретенного права аренды 93256,09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0</w:t>
            </w:r>
            <w:r>
              <w:rPr>
                <w:sz w:val="20"/>
              </w:rPr>
              <w:t xml:space="preserve"> – ул. Степная, район дома 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. 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865,9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3,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4 ИП Ядринцева М.Ф.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1456,25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5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Скопина Н.В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1649,55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Признать  Участника №  5 ИП Скопину Н.В. ,</w:t>
            </w:r>
          </w:p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место жительства: Ростовская обл., г. Волгодонск, ул. Ленинградская, д.30, кв. 67, победителем  аукциона по лоту №10 по цене приобретенного права аренды 21649,5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1</w:t>
            </w:r>
            <w:r>
              <w:rPr>
                <w:sz w:val="20"/>
              </w:rPr>
              <w:t xml:space="preserve"> – ул. Степная, район дома 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865,9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3,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1 ИП Петрусенко Н.М.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14884,0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ИП Ядринцева М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15077,35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ризнать  Участника №  4 ИП Ядринцеву М.Ф.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 победителем  аукциона по лоту №11 по цене приобретенного права аренды 15077,3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3</w:t>
            </w:r>
            <w:r>
              <w:rPr>
                <w:sz w:val="20"/>
              </w:rPr>
              <w:t xml:space="preserve"> –  бул. Великой Победы, район дома 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 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sz w:val="20"/>
              </w:rPr>
              <w:t xml:space="preserve">место жительства:Ростовская обл., Морозовский район, хутор Веселовка,, ул. Набережная, д.36. </w:t>
            </w:r>
          </w:p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  <w:t>6.ИП Цыкунов Иван Владимирович,</w:t>
            </w:r>
          </w:p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Пионерская, д.4, кв.4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725,0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36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6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Цыкунов И.В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80088,80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4 ИП Ядринцева М.Ф.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80325,0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Признать  Участника № 4    ИП Ядринцеву М.Ф.</w:t>
            </w:r>
          </w:p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место жительства:Ростовская обл., Морозовский район, хутор Веселовка,, ул. Набережная, д.36.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13 по цене приобретенного права аренды 80325,0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4</w:t>
            </w:r>
            <w:r>
              <w:rPr>
                <w:sz w:val="20"/>
              </w:rPr>
              <w:t xml:space="preserve"> – пер. Западный, район дома 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3. ИП Торопов Алексей Федор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Октябрьское шоссе, д.5, в.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865,9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3,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4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Ядринцева М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3389,2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3 ИП Торопов А.Ф.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3582,55 руб.</w:t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ризнать  Участника № 3 ИП Торопова А.Ф.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Октябрьское шоссе, д.5, в.1 победителем  аукциона по лоту №14 по цене приобретенного права аренды 23582,55 руб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5</w:t>
            </w:r>
            <w:r>
              <w:rPr>
                <w:sz w:val="20"/>
              </w:rPr>
              <w:t xml:space="preserve"> – ул. Ленина, район дома 1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 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.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584,1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9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4 ИП Ядринцева М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87113,47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5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Скопина М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87392,68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ризнать  Участника №  5 ИП Скопину Н.В.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15 по цене приобретенного права аренды 87392,68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6</w:t>
            </w:r>
            <w:r>
              <w:rPr>
                <w:sz w:val="20"/>
              </w:rPr>
              <w:t xml:space="preserve"> – ул. Ленина, район дома 10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 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.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584,1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9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5 ИП Скопина Н.В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121,1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4 ИП Ядринцева М.Ф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400,37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ризнать  Участника № 4 Ядринцеву М.Ф.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 победителем  аукциона по лоту №16 по цене приобретенного права аренды 56400,37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7</w:t>
            </w:r>
            <w:r>
              <w:rPr>
                <w:sz w:val="20"/>
              </w:rPr>
              <w:t xml:space="preserve"> – ул. Морская, район дома 6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 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.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584,1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9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Ядринцева М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3307,65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5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Скопина Н.В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3586,8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ризнать  Участника №  5 ИП Скопину.Н.В.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17 по цене приобретенного права аренды 103586,86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8</w:t>
            </w:r>
            <w:r>
              <w:rPr>
                <w:sz w:val="20"/>
              </w:rPr>
              <w:t xml:space="preserve"> – Цимлянское шоссе, район дома 4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. 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865,9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3,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4 ИП Ядринцева М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5025,7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5ИП Скопина Н.В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19,05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ризнать  Участника №  5 ИП Скопину Н.В.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жительства: Ростовская обл., г. Волгодонск, ул. Ленинградская, д.30, кв. 67 победителем  аукциона по лоту №18 по цене приобретенного права аренды 5219,05 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0</w:t>
            </w:r>
            <w:r>
              <w:rPr>
                <w:sz w:val="20"/>
              </w:rPr>
              <w:t xml:space="preserve"> – Жуковское шоссе, район остановочного комплекса «Атоммаш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. 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865,9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3,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4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ИП Ядренцева М.Ф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799,3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5 ИП Скопина Н.В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992,6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Признать  Участника №  5 ИП Скопину Н.В.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жительства: Ростовская обл., г. Волгодонск, ул. Ленинградская, д.30, кв. 67 победителем  аукциона по лоту №20 по цене приобретенного права аренды 80992,6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1</w:t>
            </w:r>
            <w:r>
              <w:rPr>
                <w:sz w:val="20"/>
              </w:rPr>
              <w:t xml:space="preserve"> – Жуковское шоссе, район остановочного комплекса ТЭЦ-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. 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865,9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3,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4 ИП Ядринцева М.Ф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3195,95 руб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5 ИП Скопина  Н.В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3389,25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Признать  Участника №  5 ИП Скопина Н.В. место жительства: Ростовская обл., г. Волгодонск, ул. Ленинградская, д.30, кв. 67 победителем  аукциона по лоту №21 по цене приобретенного права аренды 23389,2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3</w:t>
            </w:r>
            <w:r>
              <w:rPr>
                <w:sz w:val="20"/>
              </w:rPr>
              <w:t xml:space="preserve"> – Романовское шоссе, район остановочного комплекса «ВОЭЗ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865,9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3,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1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Петрусенко Н.М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72,6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4 ИП Ядринцева М.Ф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65,9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ризнать  Участника № 4 Ядринцеву М.Ф.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 победителем  аукциона по лоту №23 по цене приобретенного права аренды 3865,9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4</w:t>
            </w:r>
            <w:r>
              <w:rPr>
                <w:sz w:val="20"/>
              </w:rPr>
              <w:t xml:space="preserve"> – ул. Прибрежная, район путепрово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  <w:t>6. ИП Цыкунов Иван Владимирович,</w:t>
            </w:r>
          </w:p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Пионерская, д.4, кв.4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865,9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3,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6 ИП Цыкунов И.В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59,2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4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Ядринцева М.Ф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252,5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Признать  Участника № 4 Ядринцеву М.Ф.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место жительства:Ростовская обл., Морозовский район, хутор Веселовка,, ул. Набережная, д.36 победителем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24 по цене приобретенного права аренды 4252,5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6</w:t>
            </w:r>
            <w:r>
              <w:rPr>
                <w:sz w:val="20"/>
              </w:rPr>
              <w:t xml:space="preserve"> – ул. Морская, район вокза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197,5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9,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2 ИП Малыхина Г.И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5197,55 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 xml:space="preserve">Признать  Участника № 2 ИП Малыхину Г.И.                               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жительства: Ростовская обл., г. Волгодонск, ул. 30 лет Победы, д. 21, кв. 33победителем  аукциона по лоту №26 по цене приобретенного права аренды 5197,5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1</w:t>
            </w:r>
            <w:r>
              <w:rPr>
                <w:sz w:val="20"/>
              </w:rPr>
              <w:t xml:space="preserve"> – ул. Ленина, район д. 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3. ИП Ковалева Наталья Викт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Морская, д.38, кв. 2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4. ИП Ковалев Сергей Василье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а, д.115, кв.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197,5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9,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3 ИП Ковалева Н.В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457,43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3 ИП Ковалева Н.В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717,31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 xml:space="preserve">Признать  Участника №  3 ИП Ковалеву Н.В.                   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Морская, д.38, кв. 21.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31 по цене приобретенного права аренды 5717,31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2</w:t>
            </w:r>
            <w:r>
              <w:rPr>
                <w:sz w:val="20"/>
              </w:rPr>
              <w:t xml:space="preserve"> – ул. Ленина, район д. 4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ИП Сорокина Марина Александ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п. Зимовники, ул. Стадионная, д.20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07,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3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Сорокина М.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5798,88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2 ИП Малыхина Г.И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6106,01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 xml:space="preserve">Признать  Участника № 2 ИП Малыхину Г.И.                    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32 по цене приобретенного права аренды 26106,01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3</w:t>
            </w:r>
            <w:r>
              <w:rPr>
                <w:sz w:val="20"/>
              </w:rPr>
              <w:t xml:space="preserve"> – ул. Ленина, район д. 5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07,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2 ИП Малыхина Г.И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6142,5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изнать  Участника № 2 ИП Малыхину Г.И.     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победителем  аукциона по лоту №33 по цене приобретенного права аренды 6142,5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4</w:t>
            </w:r>
            <w:r>
              <w:rPr>
                <w:sz w:val="20"/>
              </w:rPr>
              <w:t xml:space="preserve"> – ул. Ленина, район д. 8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07,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 2 ИП Малыхина Г.И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изнать  Участника № 2 ИП Малыхину Г.И.     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победителем  аукциона по лоту №34 по цене приобретенного права аренды 6142,5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5</w:t>
            </w:r>
            <w:r>
              <w:rPr>
                <w:sz w:val="20"/>
              </w:rPr>
              <w:t xml:space="preserve"> – ул. Ленина, район д. 9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Максименко Ирина Григорье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пер. Мирный, д.5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Заруба Татьяна Николае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Степная, д.137, кв.7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3. ИП Воробьев Геннадий Рудольфович,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27, кв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07,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3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Воробьев Г.Р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142,5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 xml:space="preserve">Признать  Участника № 3 ИП Воробьева Г.Р.                               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жительства: Ростовская обл., г. Волгодонск, ул. 30 лет Победы, д.27, кв.23. победителем  аукциона по лоту №35 по цене приобретенного права аренды  6142,56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6</w:t>
            </w:r>
            <w:r>
              <w:rPr>
                <w:sz w:val="20"/>
              </w:rPr>
              <w:t xml:space="preserve"> – ул. Ленина, район д. 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Ковалева Наталья Викторовна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Морская, д.38, кв. 21.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Ковалев Сергей Василье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а, д.115, кв. 2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07,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1 ИП Пономарев И.И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6142,56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3 ИП Ковалева Н.В. с 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6449,69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 xml:space="preserve">Признать  Участника №  3 ИП Ковалеву Н.В.                   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Морская, д.38, кв. 21.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36 по цене приобретенного права аренды 6449,69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9</w:t>
            </w:r>
            <w:r>
              <w:rPr>
                <w:sz w:val="20"/>
              </w:rPr>
              <w:t xml:space="preserve"> – ул. Горького, район д. 14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197,5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9,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 2 ИП Малыхина Г.И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197,55 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изнать  Участника № 2 ИП Малыхину Г.И.     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победителем  аукциона по лоту №39 по цене приобретенного права аренды 5197,55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47</w:t>
            </w:r>
            <w:r>
              <w:rPr>
                <w:sz w:val="20"/>
              </w:rPr>
              <w:t xml:space="preserve"> – пр-т Строителей, район д. 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07,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 2 ИП Малыхина Г.И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изнать  Участника № 2 ИП Малыхину Г.И.     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победителем  аукциона по лоту №47 по цене приобретенного права аренды 6142,5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49</w:t>
            </w:r>
            <w:r>
              <w:rPr>
                <w:sz w:val="20"/>
              </w:rPr>
              <w:t xml:space="preserve"> – пр-т Строителей, район д. 14/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07,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 2 ИП Малыхина Г.И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изнать  Участника № 2 ИП Малыхину Г.И.     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победителем  аукциона по лоту №49 по цене приобретенного права аренды 6142,5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5</w:t>
            </w:r>
            <w:r>
              <w:rPr>
                <w:sz w:val="20"/>
              </w:rPr>
              <w:t xml:space="preserve"> – ул. Энтузиастов, район д. 17/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07,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 2 ИП Малыхина Г.И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142,5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изнать  Участника № 2 ИП Малыхину Г.И.     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победителем  аукциона по лоту №55 по цене приобретенного права аренды 6142,56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6</w:t>
            </w:r>
            <w:r>
              <w:rPr>
                <w:sz w:val="20"/>
              </w:rPr>
              <w:t xml:space="preserve"> – ул. Великой Победы, район д. 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197,5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9,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 2 ИП Малыхина Г.И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5197,5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изнать  Участника № 2 ИП Малыхину Г.И.                               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жительства: Ростовская обл., г. Волгодонск, ул. 30 лет Победы, д. 21, кв. 33победителем  аукциона по лоту №66 по цене приобретенного права аренды 5197,5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70</w:t>
            </w:r>
            <w:r>
              <w:rPr>
                <w:sz w:val="20"/>
              </w:rPr>
              <w:t xml:space="preserve"> – пр-т Курчатова, район д. 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197,5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9,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 2 ИП Малыхина Г.И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197,5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изнать  Участника № 2 ИП Малыхину Г.И.     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победителем  аукциона по лоту №70 по цене приобретенного права аренды 5197,5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71</w:t>
            </w:r>
            <w:r>
              <w:rPr>
                <w:sz w:val="20"/>
              </w:rPr>
              <w:t xml:space="preserve"> – ул. Бетонная вторая, район поста ГА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197,55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9,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 2 ИП Малыхина Г.И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197,5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изнать  Участника № 2 ИП Малыхину Г.И.     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победителем  аукциона по лоту №71 по цене приобретенного права аренды 5197,55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72</w:t>
            </w:r>
            <w:r>
              <w:rPr>
                <w:sz w:val="20"/>
              </w:rPr>
              <w:t xml:space="preserve"> – территория городского пляж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ООО «Полюшко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нахождения: 347374, Ростовская обл. , г. Волгодонск, ул. Пионерская, д.140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ООО «Степная роза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нахождения: 347381, Ростовская обл., г. Волгодонск, ул. 30 лет Победы, д.4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252,54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2,6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 1 ООО «Полюшко»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4252,54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 1 ООО «Полюшко»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65,17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 xml:space="preserve">Признать  Участника №  1 ООО «Полюшко»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: 347374, Ростовская обл. , г. Волгодонск, ул. Пионерская, д.140а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72 по цене приобретенного права аренды 4465,17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агается: Приложение №1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 председателя Комиссии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С.В. 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Т.Н. 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.М. Николаевский </w:t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Н.П. Горчанюк</w:t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u w:val="single"/>
        </w:rPr>
        <w:t xml:space="preserve">                                  </w:t>
      </w:r>
      <w:r>
        <w:rPr>
          <w:sz w:val="28"/>
        </w:rPr>
        <w:t xml:space="preserve">О.В. Соломатина </w:t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"/>
        <w:widowControl/>
        <w:ind w:left="8496"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>Приложение №1</w:t>
      </w:r>
    </w:p>
    <w:p>
      <w:pPr>
        <w:pStyle w:val="Heading"/>
        <w:widowControl/>
        <w:ind w:left="8496" w:firstLine="708"/>
        <w:jc w:val="both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к </w:t>
      </w:r>
      <w:r>
        <w:rPr>
          <w:b w:val="false"/>
        </w:rPr>
        <w:t>ПРОТОКОЛУ №24 от 28.04.2011</w:t>
      </w:r>
    </w:p>
    <w:p>
      <w:pPr>
        <w:pStyle w:val="Normal"/>
        <w:widowControl/>
        <w:jc w:val="both"/>
        <w:rPr/>
      </w:pPr>
      <w:r>
        <w:rPr>
          <w:sz w:val="28"/>
        </w:rPr>
        <w:t>Об итогах аукциона  на право заключения договоров аренды, предусматривающих переход прав владения и (или) пользования в отношении  муниципального имущест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едитель аукционных торгов протокол получил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 xml:space="preserve">Лот № 2 ________________________ </w:t>
        <w:tab/>
        <w:t xml:space="preserve">                   Лот № 15 ________________________                  Лот № 34 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 3 ________________________                          Лот № 16 ________________________                   Лот № 35 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 4 ________________________                          Лот № 17 ________________________                   Лот № 36 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 5 ________________________                          Лот № 18 ________________________                   Лот № 39 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 6 ________________________                          Лот № 20 ________________________                   Лот № 47 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Лот № 7 ________________________                          Лот № 21 ________________________                   Лот № 49 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 8 ________________________                          Лот № 23 ________________________                   Лот № 55 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 9 ________________________                          Лот № 24 ________________________                   Лот № 66 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Лот № 10 ________________________                        Лот № 26 ________________________                   Лот № 70 ________________________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 11 ________________________                        Лот № 31 ________________________                   Лот № 71 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 13 ________________________                        Лот № 32 ________________________                   Лот № 72 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Лот № 14 ________________________                        Лот № 33 ________________________                 </w:t>
      </w:r>
    </w:p>
    <w:sectPr>
      <w:type w:val="nextPage"/>
      <w:pgSz w:orient="landscape" w:w="16838" w:h="11906"/>
      <w:pgMar w:left="1134" w:right="39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7:00Z</dcterms:created>
  <dc:creator>Ушаков</dc:creator>
  <dc:description/>
  <cp:keywords/>
  <dc:language>en-US</dc:language>
  <cp:lastModifiedBy>Бондаренко</cp:lastModifiedBy>
  <cp:lastPrinted>2011-05-03T11:59:00Z</cp:lastPrinted>
  <dcterms:modified xsi:type="dcterms:W3CDTF">2011-05-03T08:18:00Z</dcterms:modified>
  <cp:revision>107</cp:revision>
  <dc:subject/>
  <dc:title>ПРОТОКОЛ № 1</dc:title>
</cp:coreProperties>
</file>