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3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26.04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  - начальник отдела формирования и управления муниципальной собственностью КУИ города Волгодонска, и.о. председател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 КУИ города Волгодонска, секретарь комиссии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Яновский А.А.-зам.председателя КУИ города Волгодонска, председатель комиссии, по болезни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Ушаков Ю.М.- начальник  отдела арендных отношений, отпуск.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смотрение заявок на участие в аукционе 28.04.2011г. по элементам благоустройства (асфальтово-бетонное покрытие) для реализации кваса (лоты №№1-25), для торговли мороженым и прохладительными напитками (лоты №№26-73), на предмет соответствия требованиям, установленным документацией об аукционе, и соответствия заявителей установленным законодательством РФ к таким участникам: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лушали секретаря комиссии Бондаренко Т.Н.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44"/>
        <w:gridCol w:w="1276"/>
        <w:gridCol w:w="680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ул. Энтузиастов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 w:val="20"/>
              </w:rPr>
              <w:t xml:space="preserve">район дома 2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Ядринцеву Марию Федоровну  к участию в аукционе по лоту №1. Признать заявителя участником аукциона по лоту №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1 несостоявшимися ввиду признания только одного заявителя участником аукциона.</w:t>
            </w:r>
          </w:p>
        </w:tc>
      </w:tr>
      <w:tr>
        <w:trPr>
          <w:trHeight w:val="126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 ул. Энтузиастов, район дома 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ИП Торопов Алексей Федо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 Допустить заявителя  ООО «Национальный продукт» 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 Допустить заявителя  ИП Торопова Алексея Федоровича 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2. Признать заявителя участником аукциона по лоту №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от №3</w:t>
            </w:r>
            <w:r>
              <w:rPr>
                <w:sz w:val="20"/>
              </w:rPr>
              <w:t xml:space="preserve"> – ул. Энтузиастов, район дома 3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112, Волгоградская  область, г. Волжский, ул. Пушкина, д. 4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Ядринцеву Марию Федоровну  к участию в аукционе по лоту №3. Признать заявителя участником аукциона по лоту №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ул. Энтузиастов, район дома 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Ядринцеву Марию Федоровну  к участию в аукционе по лоту №4. Признать заявителя участником аукциона по лоту №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</w:t>
            </w:r>
            <w:r>
              <w:rPr>
                <w:sz w:val="20"/>
              </w:rPr>
              <w:t xml:space="preserve"> – ул. Энтузиастов, район дома 20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Торопов Алексей Владими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5. Признать заявителя участником аукцион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5. Признать заявителя участником аукцион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Торопова Алексея Федоровича  к участию в аукционе по лоту №5. Признать заявителя участником аукцион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5. Признать заявителя участником аукциона по лоту №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</w:t>
            </w:r>
            <w:r>
              <w:rPr>
                <w:sz w:val="20"/>
              </w:rPr>
              <w:t xml:space="preserve"> – пр-т Строителей, район дома 12/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Торопов Алексей Владими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Торопова Алексея Федоровича  к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6. Признать заявителя участником аукциона по лоту №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</w:t>
            </w:r>
            <w:r>
              <w:rPr>
                <w:sz w:val="20"/>
              </w:rPr>
              <w:t xml:space="preserve"> – ул. К. Маркса, район дома 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Торопов Алексей Владими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7. Признать заявителя участником аукциона по лоту №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7. Признать заявителя участником аукциона по лоту №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Торопова Алексея Федоровича  к участию в аукционе по лоту №7. Признать заявителя участником аукциона по лоту №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7. Признать заявителя участником аукциона по лоту №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8</w:t>
            </w:r>
            <w:r>
              <w:rPr>
                <w:sz w:val="20"/>
              </w:rPr>
              <w:t xml:space="preserve"> – ул. Думенко, район дома 19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8. Признать заявителя участником аукциона по лоту №8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8. Признать заявителя участником аукциона по лоту №8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Ядринцеву Марию Федоровну  к участию в аукционе по лоту №8. Признать заявителя участником аукциона по лоту №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9</w:t>
            </w:r>
            <w:r>
              <w:rPr>
                <w:sz w:val="20"/>
              </w:rPr>
              <w:t xml:space="preserve"> – ул. 30 лет Победы, район дома 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 ИП Скопина Наталия Владимиро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2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9. Признать заявителя участником аукциона по лоту №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етрусенко Николая Михайловича  к  участию в аукционе по лоту №9. Признать заявителя участником аукциона по лоту №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ООО «Национальный продукт»  к участию в аукционе по лоту №9. Признать заявителя участником аукциона по лоту №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9. Признать заявителя участником аукциона по лоту №9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0</w:t>
            </w:r>
            <w:r>
              <w:rPr>
                <w:sz w:val="20"/>
              </w:rPr>
              <w:t xml:space="preserve"> – ул. Степная, район дома 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10. Признать заявителя участником аукциона по лоту №10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ИП Ядринцеву Марию Федоровну  к участию в аукционе по лоту №10. Признать заявителя участником аукциона по лоту №10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1</w:t>
            </w:r>
            <w:r>
              <w:rPr>
                <w:sz w:val="20"/>
              </w:rPr>
              <w:t xml:space="preserve"> – ул. Степная, район дома 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11. Признать заявителя участником аукциона по лоту №1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11. Признать заявителя участником аукциона по лоту №1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Ядринцеву Марию Федоровну  к участию в аукционе по лоту №11. Признать заявителя участником аукциона по лоту №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2</w:t>
            </w:r>
            <w:r>
              <w:rPr>
                <w:sz w:val="20"/>
              </w:rPr>
              <w:t xml:space="preserve"> – ул. Степная, район дома 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Ядринцеву Марию Федоровну  к участию в аукционе по лоту №12. Признать заявителя участником аукциона по лоту №1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12 несостоявшимися ввиду признания только одного заявителя участником аукцион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3</w:t>
            </w:r>
            <w:r>
              <w:rPr>
                <w:sz w:val="20"/>
              </w:rPr>
              <w:t xml:space="preserve"> –  бул. Великой Победы, район дома 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1.ИП Цыкунов Иван Владимирович,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Пионерская, д.4, кв.4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2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Цыкунова Ивана Владимировича  к  участию в аукционе по лоту №13. Признать заявителя участником аукциона по лоту №1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 Допустить заявителя ИП Петрусенко Николая Михайловича  к  участию в аукционе по лоту №13. Признать заявителя участником аукциона по лоту №1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 Допустить заявителя  ООО «Национальный продукт»  к участию в аукционе по лоту №13. Признать заявителя участником аукциона по лоту №1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13. Признать заявителя участником аукциона по лоту №13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4</w:t>
            </w:r>
            <w:r>
              <w:rPr>
                <w:sz w:val="20"/>
              </w:rPr>
              <w:t xml:space="preserve"> – пер. Западный, район дома 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Торопов Алексей Владимир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Октябрьское шоссе, д.5, кв.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Торопова Алексея Федоровича  к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5</w:t>
            </w:r>
            <w:r>
              <w:rPr>
                <w:sz w:val="20"/>
              </w:rPr>
              <w:t xml:space="preserve"> – ул. Ленина, район дома 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2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15. Признать заявителя участником аукциона по лоту №1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ИП Петрусенко Николая Михайловича  к  участию в аукционе по лоту №15. Признать заявителя участником аукциона по лоту №1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ООО «Национальный продукт»  к участию в аукционе по лоту №15. Признать заявителя участником аукциона по лоту №1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15. Признать заявителя участником аукциона по лоту №1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6</w:t>
            </w:r>
            <w:r>
              <w:rPr>
                <w:sz w:val="20"/>
              </w:rPr>
              <w:t xml:space="preserve"> – ул. Ленина, район дома 1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2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етрусенко Николая Михайловича  к 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ООО «Национальный продукт»  к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7</w:t>
            </w:r>
            <w:r>
              <w:rPr>
                <w:sz w:val="20"/>
              </w:rPr>
              <w:t xml:space="preserve"> – ул. Морская, район дома 6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2. 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17. Признать заявителя участником аукциона по лоту №1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етрусенко Николая Михайловича  к  участию в аукционе по лоту №17. Признать заявителя участником аукциона по лоту №1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ООО «Национальный продукт»  к участию в аукционе по лоту №17. Признать заявителя участником аукциона по лоту №1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Допустить заявителя ИП Ядринцеву Марию Федоровну  к участию в аукционе по лоту №17. Признать заявителя участником аукциона по лоту №1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8</w:t>
            </w:r>
            <w:r>
              <w:rPr>
                <w:sz w:val="20"/>
              </w:rPr>
              <w:t xml:space="preserve"> – Цимлянское шоссе, район дома 4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18. Признать заявителя участником аукциона по лоту №18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Ядринцеву Марию Федоровну  к участию в аукционе по лоту №18. Признать заявителя участником аукциона по лоту №18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9</w:t>
            </w:r>
            <w:r>
              <w:rPr>
                <w:sz w:val="20"/>
              </w:rPr>
              <w:t xml:space="preserve"> – Цимлянское шоссе, район остановочного комплекса «Летний сад»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Ядринцеву Марию Федоровну  к участию в аукционе по лоту №19. Признать заявителя участником аукциона по лоту №1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19 несостоявшимися ввиду признания только одного заявителя участником аукцион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0</w:t>
            </w:r>
            <w:r>
              <w:rPr>
                <w:sz w:val="20"/>
              </w:rPr>
              <w:t xml:space="preserve"> – Жуковское шоссе, район остановочного комплекса «Атоммаш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20. Признать заявителя участником аукциона по лоту №20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Ядринцеву Марию Федоровну  к участию в аукционе по лоту №20. Признать заявителя участником аукциона по лоту №20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1</w:t>
            </w:r>
            <w:r>
              <w:rPr>
                <w:sz w:val="20"/>
              </w:rPr>
              <w:t xml:space="preserve"> – Жуковское шоссе, район остановочного комплекса ТЭЦ-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  ИП Скопина Наталия Владимировна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градская, д.30, кв. 67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7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копину Наталию Владимировну  к  участию в аукционе по лоту №21. Признать заявителя участником аукциона по лоту №21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Ядринцеву Марию Федоровну  к участию в аукционе по лоту №21. Признать заявителя участником аукциона по лоту №21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2</w:t>
            </w:r>
            <w:r>
              <w:rPr>
                <w:sz w:val="20"/>
              </w:rPr>
              <w:t xml:space="preserve"> – Романовское шоссе, район магазина «Визит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Ядринцеву Марию Федоровну  к участию в аукционе по лоту №22. Признать заявителя участником аукциона по лоту №2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22 несостоявшимися ввиду признания только одного заявителя участником аукцион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3</w:t>
            </w:r>
            <w:r>
              <w:rPr>
                <w:sz w:val="20"/>
              </w:rPr>
              <w:t xml:space="preserve"> – Романовское шоссе, район остановочного комплекса «ВОЭЗ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Петрусенко Николай Михайл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4354,  Волгоградская область, Котельниковский район, г. Котельниково,  ул. Ленина, д. 4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Национальный продукт»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нахождения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404112, Волгоградская  область, г. Волжский, ул. Пушкина, д. 43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етрусенко Николая Михайловича  к  участию в аукционе по лоту №23. Признать заявителя участником аукциона по лоту №2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ООО «Национальный продукт»  к участию в аукционе по лоту №23. Признать заявителя участником аукциона по лоту №2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Ядринцеву Марию Федоровну  к участию в аукционе по лоту №23. Признать заявителя участником аукциона по лоту №2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4</w:t>
            </w:r>
            <w:r>
              <w:rPr>
                <w:sz w:val="20"/>
              </w:rPr>
              <w:t xml:space="preserve"> – ул. Прибрежная, район путепров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1.ИП Цыкунов Иван Владимирович,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Пионерская, д.4, кв.4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Цыкунова Ивана Владимировича  к  участию в аукционе по лоту №24. Признать заявителя участником аукциона по лоту №24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Ядринцеву Марию Федоровну  к участию в аукционе по лоту №24. Признать заявителя участником аукциона по лоту №24.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5</w:t>
            </w:r>
            <w:r>
              <w:rPr>
                <w:sz w:val="20"/>
              </w:rPr>
              <w:t xml:space="preserve"> – ул. Прибрежная, район Г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Ядринцева Мария Федоровна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Морозовский район, хутор Веселовка,, ул. Набережная, д.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Ядринцеву Марию Федоровну  к участию в аукционе по лоту №25. Признать заявителя участником аукциона по лоту №2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25 несостоявшимися ввиду признания только одного заявителя участником аукцион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6</w:t>
            </w:r>
            <w:r>
              <w:rPr>
                <w:sz w:val="20"/>
              </w:rPr>
              <w:t xml:space="preserve"> – ул. Морская, район вокз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26. Признать заявителя участником аукциона по лоту №2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26. Признать заявителя участником аукциона по лоту №2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7</w:t>
            </w:r>
            <w:r>
              <w:rPr>
                <w:sz w:val="20"/>
              </w:rPr>
              <w:t xml:space="preserve"> – ул. Морская, район д. 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27 несостоявшимися ввиду отсутствия поданных заявлений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8</w:t>
            </w:r>
            <w:r>
              <w:rPr>
                <w:sz w:val="20"/>
              </w:rPr>
              <w:t xml:space="preserve"> – ул. Морская, район д. 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28 несостоявшимися ввиду отсутствия поданных заявлений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29</w:t>
            </w:r>
            <w:r>
              <w:rPr>
                <w:sz w:val="20"/>
              </w:rPr>
              <w:t xml:space="preserve"> – ул. Морская, район д. 1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29 несостоявшимися ввиду отсутствия поданных заявлений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0</w:t>
            </w:r>
            <w:r>
              <w:rPr>
                <w:sz w:val="20"/>
              </w:rPr>
              <w:t xml:space="preserve"> – ул. Морская, район д. 1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30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1</w:t>
            </w:r>
            <w:r>
              <w:rPr>
                <w:sz w:val="20"/>
              </w:rPr>
              <w:t xml:space="preserve"> – ул. Ленина, район д. 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Ковалева Наталья Викто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Ковалев Сергей Василье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а, д.115, кв.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Ковалеву Наталью Викторовну  к  участию в аукционе по лоту №31. Признать заявителя участником аукциона по лоту №3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ИП Ковалева Сергея Васильевича  к  участию в аукционе по лоту №31. Признать заявителя участником аукциона по лоту №3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2</w:t>
            </w:r>
            <w:r>
              <w:rPr>
                <w:sz w:val="20"/>
              </w:rPr>
              <w:t xml:space="preserve"> – ул. Ленина, район д. 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ИП Сорокина Марина Александр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п. Зимовники, ул. Стадионная, д.2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Сорокину Марину Владимировну  к  участию в аукционе по лоту №32. Признать заявителя участником аукциона по лоту №3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ономарева Ивана Ивановича  к  участию в аукционе по лоту №32. Признать заявителя участником аукциона по лоту №3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Малыхину Галину Ивановну  к участию в аукционе по лоту №32. Признать заявителя участником аукциона по лоту №3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33</w:t>
            </w:r>
            <w:r>
              <w:rPr>
                <w:sz w:val="20"/>
              </w:rPr>
              <w:t xml:space="preserve"> – ул. Ленина, район д. 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33. Признать заявителя участником аукциона по лоту №3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33. Признать заявителя участником аукциона по лоту №3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4</w:t>
            </w:r>
            <w:r>
              <w:rPr>
                <w:sz w:val="20"/>
              </w:rPr>
              <w:t xml:space="preserve"> – ул. Ленина, район д. 8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34. Признать заявителя участником аукциона по лоту №3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34. Признать заявителя участником аукциона по лоту №3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35</w:t>
            </w:r>
            <w:r>
              <w:rPr>
                <w:sz w:val="20"/>
              </w:rPr>
              <w:t xml:space="preserve"> – ул. Ленина, район д. 9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аксименко Ирина Григор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пер. Мирный, д.5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Заруба Татьяна Никола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Степная, д.137, кв.7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3. ИП Воробьев Геннадий Рудольфович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27, кв.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.03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4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6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Максименко Ирину Григорьевну  к  участию в аукционе по лоту №35. Признать заявителя участником аукциона по лоту №3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Заруба Татьяну Николаевну  к  участию в аукционе по лоту №35. Признать заявителя участником аукциона по лоту №3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ИП Воробьева Геннадия Рудольфовича  к  участию в аукционе по лоту №35. Признать заявителя участником аукциона по лоту №3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36</w:t>
            </w:r>
            <w:r>
              <w:rPr>
                <w:sz w:val="20"/>
              </w:rPr>
              <w:t xml:space="preserve"> – ул. Ленина, район д. 1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Ковалева Наталья Викторовна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Морская, д.38, кв. 21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. ИП Ковалев Сергей Василье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Ленина, д.115, кв. 2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3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Ковалеву Наталью Викторовну  к  участию в аукционе по лоту №36. Признать заявителя участником аукциона по лоту №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ономарева Ивана Ивановича  к  участию в аукционе по лоту №36. Признать заявителя участником аукциона по лоту №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Допустить заявителя  ИП Малыхину Галину Ивановну  к участию в аукционе по лоту №36. Признать заявителя участником аукциона по лоту №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опустить заявителя ИП Ковалева Сергея Васильевича к  участию в аукционе по лоту №36. Признать заявителя участником аукциона по лоту №3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7</w:t>
            </w:r>
            <w:r>
              <w:rPr>
                <w:sz w:val="20"/>
              </w:rPr>
              <w:t xml:space="preserve"> – ул. Ленина, район д. 1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37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38</w:t>
            </w:r>
            <w:r>
              <w:rPr>
                <w:sz w:val="20"/>
              </w:rPr>
              <w:t xml:space="preserve"> – ул. 50 лет СССР, район д. 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38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39</w:t>
            </w:r>
            <w:r>
              <w:rPr>
                <w:sz w:val="20"/>
              </w:rPr>
              <w:t xml:space="preserve"> – ул. Горького, район д. 1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39. Признать заявителя участником аукциона по лоту №3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39. Признать заявителя участником аукциона по лоту №3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0</w:t>
            </w:r>
            <w:r>
              <w:rPr>
                <w:sz w:val="20"/>
              </w:rPr>
              <w:t xml:space="preserve"> – ул. Горького, район д. 19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0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1</w:t>
            </w:r>
            <w:r>
              <w:rPr>
                <w:sz w:val="20"/>
              </w:rPr>
              <w:t xml:space="preserve"> – ул. 30 лет Победы, район д. 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1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Лот №42</w:t>
            </w:r>
            <w:r>
              <w:rPr>
                <w:sz w:val="20"/>
              </w:rPr>
              <w:t xml:space="preserve"> – ул. 30 лет Победы, район д. 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2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3</w:t>
            </w:r>
            <w:r>
              <w:rPr>
                <w:sz w:val="20"/>
              </w:rPr>
              <w:t xml:space="preserve"> – ул. 30 лет Победы, район д. 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3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4</w:t>
            </w:r>
            <w:r>
              <w:rPr>
                <w:sz w:val="20"/>
              </w:rPr>
              <w:t xml:space="preserve"> – ул. 30 лет Победы, район д. 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4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5</w:t>
            </w:r>
            <w:r>
              <w:rPr>
                <w:sz w:val="20"/>
              </w:rPr>
              <w:t xml:space="preserve"> – ул. 30 лет Победы, район д. 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5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6</w:t>
            </w:r>
            <w:r>
              <w:rPr>
                <w:sz w:val="20"/>
              </w:rPr>
              <w:t xml:space="preserve"> – пр-т Строителей, район д. 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6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7</w:t>
            </w:r>
            <w:r>
              <w:rPr>
                <w:sz w:val="20"/>
              </w:rPr>
              <w:t xml:space="preserve"> – пр-т Строителей, район д. 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47. Признать заявителя участником аукциона по лоту №4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47. Признать заявителя участником аукциона по лоту №4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8</w:t>
            </w:r>
            <w:r>
              <w:rPr>
                <w:sz w:val="20"/>
              </w:rPr>
              <w:t xml:space="preserve"> – пр-т Строителей, район д. 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48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49</w:t>
            </w:r>
            <w:r>
              <w:rPr>
                <w:sz w:val="20"/>
              </w:rPr>
              <w:t xml:space="preserve"> – пр-т Строителей, район д. 14/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49. Признать заявителя участником аукциона по лоту №4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49. Признать заявителя участником аукциона по лоту №4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0</w:t>
            </w:r>
            <w:r>
              <w:rPr>
                <w:sz w:val="20"/>
              </w:rPr>
              <w:t xml:space="preserve"> – пр-т Строителей, район д. 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0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1</w:t>
            </w:r>
            <w:r>
              <w:rPr>
                <w:sz w:val="20"/>
              </w:rPr>
              <w:t xml:space="preserve"> – пр-т Строителей, район д. 4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1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2</w:t>
            </w:r>
            <w:r>
              <w:rPr>
                <w:sz w:val="20"/>
              </w:rPr>
              <w:t xml:space="preserve"> – ул. Энтузиастов, район д. 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2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3</w:t>
            </w:r>
            <w:r>
              <w:rPr>
                <w:sz w:val="20"/>
              </w:rPr>
              <w:t xml:space="preserve"> – ул. Энтузиастов, район д. 12/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3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54</w:t>
            </w:r>
            <w:r>
              <w:rPr>
                <w:sz w:val="20"/>
              </w:rPr>
              <w:t xml:space="preserve"> – ул. Энтузиастов, район д. 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4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5</w:t>
            </w:r>
            <w:r>
              <w:rPr>
                <w:sz w:val="20"/>
              </w:rPr>
              <w:t xml:space="preserve"> – ул. Энтузиастов, район д. 17/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55. Признать заявителя участником аукциона по лоту №5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55. Признать заявителя участником аукциона по лоту №5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6</w:t>
            </w:r>
            <w:r>
              <w:rPr>
                <w:sz w:val="20"/>
              </w:rPr>
              <w:t xml:space="preserve"> – ул. Энтузиастов, район д. 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6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7</w:t>
            </w:r>
            <w:r>
              <w:rPr>
                <w:sz w:val="20"/>
              </w:rPr>
              <w:t xml:space="preserve"> – ул. Энтузиастов, район д. 42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7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8</w:t>
            </w:r>
            <w:r>
              <w:rPr>
                <w:sz w:val="20"/>
              </w:rPr>
              <w:t xml:space="preserve"> – ул. Академика Королева, район д. 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8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59</w:t>
            </w:r>
            <w:r>
              <w:rPr>
                <w:sz w:val="20"/>
              </w:rPr>
              <w:t xml:space="preserve"> – ул. Академика Королева, район д. 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59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0</w:t>
            </w:r>
            <w:r>
              <w:rPr>
                <w:sz w:val="20"/>
              </w:rPr>
              <w:t xml:space="preserve"> – ул. Академика Королева, район д. 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0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1</w:t>
            </w:r>
            <w:r>
              <w:rPr>
                <w:sz w:val="20"/>
              </w:rPr>
              <w:t xml:space="preserve"> – ул. Гагарина, район д. 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1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2</w:t>
            </w:r>
            <w:r>
              <w:rPr>
                <w:sz w:val="20"/>
              </w:rPr>
              <w:t xml:space="preserve"> – ул. Гагарина, район д. 4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2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3</w:t>
            </w:r>
            <w:r>
              <w:rPr>
                <w:sz w:val="20"/>
              </w:rPr>
              <w:t xml:space="preserve"> – ул. Гагарина, район д. 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3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4</w:t>
            </w:r>
            <w:r>
              <w:rPr>
                <w:sz w:val="20"/>
              </w:rPr>
              <w:t xml:space="preserve"> – пр-т Мира, район д. 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4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5</w:t>
            </w:r>
            <w:r>
              <w:rPr>
                <w:sz w:val="20"/>
              </w:rPr>
              <w:t xml:space="preserve"> – ул. К. Маркса, район д. 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5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6</w:t>
            </w:r>
            <w:r>
              <w:rPr>
                <w:sz w:val="20"/>
              </w:rPr>
              <w:t xml:space="preserve"> – ул. Великой Победы, район д. 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66. Признать заявителя участником аукциона по лоту №6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66. Признать заявителя участником аукциона по лоту №6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7</w:t>
            </w:r>
            <w:r>
              <w:rPr>
                <w:sz w:val="20"/>
              </w:rPr>
              <w:t xml:space="preserve"> – ул. Великой Победы, район д. 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7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8</w:t>
            </w:r>
            <w:r>
              <w:rPr>
                <w:sz w:val="20"/>
              </w:rPr>
              <w:t xml:space="preserve"> – ул. Маршала Кошевого, район д. 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8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69</w:t>
            </w:r>
            <w:r>
              <w:rPr>
                <w:sz w:val="20"/>
              </w:rPr>
              <w:t xml:space="preserve"> – пр-т Курчатова, район д. 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69 несостоявшимися ввиду отсутствия поданных заявл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0</w:t>
            </w:r>
            <w:r>
              <w:rPr>
                <w:sz w:val="20"/>
              </w:rPr>
              <w:t xml:space="preserve"> – пр-т Курчатова, район д. 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70. Признать заявителя участником аукциона по лоту №7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70. Признать заявителя участником аукциона по лоту №7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1</w:t>
            </w:r>
            <w:r>
              <w:rPr>
                <w:sz w:val="20"/>
              </w:rPr>
              <w:t xml:space="preserve"> – ул. Бетонная вторая, район поста ГА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ономарев Иван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х. Лагутники,  ул. Молодежная, д.4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Малыхина Галина Иван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 30 лет Победы, д. 21, кв. 3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ономарева Ивана Ивановича  к  участию в аукционе по лоту №71. Признать заявителя участником аукциона по лоту №7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Малыхину Галину Ивановну  к участию в аукционе по лоту №71. Признать заявителя участником аукциона по лоту №7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2</w:t>
            </w:r>
            <w:r>
              <w:rPr>
                <w:sz w:val="20"/>
              </w:rPr>
              <w:t xml:space="preserve"> – территория городского пляж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ООО «Полюшко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347374, Ростовская обл. , г. Волгодонск, ул. Пионерская, д.140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ООО «Степная роза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347381, Ростовская обл., г. Волгодонск, ул. 30 лет Победы, д.4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3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03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ООО «Полюшко»  к  участию в аукционе по лоту №72. Признать заявителя участником аукциона по лоту №7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ООО «Степная роза»  к участию в аукционе по лоту №72. Признать заявителя участником аукциона по лоту №7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73</w:t>
            </w:r>
            <w:r>
              <w:rPr>
                <w:sz w:val="20"/>
              </w:rPr>
              <w:t xml:space="preserve"> – побережье Цимлянского водохранилища, район В-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знать аукционные торги по лоту №73 несостоявшимися ввиду отсутствия поданных заявлений</w:t>
            </w:r>
          </w:p>
        </w:tc>
      </w:tr>
    </w:tbl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председателя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.В.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Николаевский 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 xml:space="preserve">О.В.Соломатина </w:t>
        <w:tab/>
        <w:tab/>
        <w:tab/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55:00Z</dcterms:created>
  <dc:creator>Ушаков</dc:creator>
  <dc:description/>
  <cp:keywords/>
  <dc:language>en-US</dc:language>
  <cp:lastModifiedBy>Бондаренко</cp:lastModifiedBy>
  <cp:lastPrinted>2011-04-26T14:39:00Z</cp:lastPrinted>
  <dcterms:modified xsi:type="dcterms:W3CDTF">2011-04-26T10:55:00Z</dcterms:modified>
  <cp:revision>97</cp:revision>
  <dc:subject/>
  <dc:title>ПРОТОКОЛ № 1</dc:title>
</cp:coreProperties>
</file>