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720"/>
        <w:rPr/>
      </w:pPr>
      <w:r>
        <w:rPr/>
        <w:t>ПРОТОКОЛ №29</w: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  <w:t>заседания Аукционной Комиссии на участие в аукционе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 муниципального имущества</w:t>
      </w:r>
    </w:p>
    <w:p>
      <w:pPr>
        <w:pStyle w:val="Normal"/>
        <w:widowControl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(об отказе от заключения договора аренды муниципального имущества)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. Волгодонск                                                                                                                                                           03.08.2011г.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</w:rPr>
        <w:t>14.30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widowControl/>
        <w:jc w:val="both"/>
        <w:rPr/>
      </w:pPr>
      <w:r>
        <w:rPr>
          <w:sz w:val="28"/>
        </w:rPr>
        <w:t>Маликов С.В. - и.о.председателя КУИ города Волгодонска, и.о. председателя комиссии,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Бондаренко Т.Н.- главный специалист отдела арендных отношений, секретарь комиссии,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Ушаков Ю.М. - начальник отдела арендных отношений,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Николаевский Б.М.- ведущий специалист отдела арендных отношений КУИ города Волгодонска,</w:t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чанюк Наталия Петровна - старший инспектор юридического отдела </w:t>
      </w:r>
      <w:r>
        <w:rPr>
          <w:sz w:val="28"/>
        </w:rPr>
        <w:t>КУИ города Волгодонска</w:t>
      </w:r>
      <w:r>
        <w:rPr>
          <w:sz w:val="28"/>
          <w:szCs w:val="28"/>
        </w:rPr>
        <w:t>,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сутствовали: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новский А.А.- заместитель председателя КУИ города Волгодонска, председатель комиссии, по болезни,</w:t>
      </w:r>
    </w:p>
    <w:p>
      <w:pPr>
        <w:pStyle w:val="Normal"/>
        <w:jc w:val="both"/>
        <w:rPr/>
      </w:pPr>
      <w:r>
        <w:rPr>
          <w:sz w:val="28"/>
        </w:rPr>
        <w:t>Соломатина О.В. - главный специалист отдела экономического развития, малого предпринимательства и туризма Администрации города Волгодонска, отпуск</w:t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ПОВЕСТКА   ДНЯ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ассмотрение поступившего заявления ИП Адамяна Владимира Арамовича об отказе от заключения договора аренды муниципального имущества, право на заключение которого было выиграно в результате проведения аукциона от 02.08.2011 по лоту №1.</w:t>
      </w:r>
    </w:p>
    <w:p>
      <w:pPr>
        <w:pStyle w:val="Normal"/>
        <w:widowControl/>
        <w:tabs>
          <w:tab w:val="clear" w:pos="708"/>
          <w:tab w:val="left" w:pos="7938" w:leader="none"/>
        </w:tabs>
        <w:jc w:val="both"/>
        <w:rPr>
          <w:sz w:val="28"/>
        </w:rPr>
      </w:pPr>
      <w:r>
        <w:rPr>
          <w:sz w:val="28"/>
        </w:rPr>
        <w:t>Слушали секретаря комиссии Бондаренко Т.Н. о поданных заявлении, решили:</w:t>
      </w:r>
    </w:p>
    <w:p>
      <w:pPr>
        <w:pStyle w:val="Normal"/>
        <w:widowControl/>
        <w:tabs>
          <w:tab w:val="clear" w:pos="708"/>
          <w:tab w:val="left" w:pos="793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544"/>
        <w:gridCol w:w="1559"/>
        <w:gridCol w:w="6520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лота, адрес лота,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формация о заявителях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проведения торгов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шил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1</w:t>
            </w:r>
            <w:r>
              <w:rPr>
                <w:sz w:val="20"/>
              </w:rPr>
              <w:t xml:space="preserve"> – г.Волгодонск,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sz w:val="20"/>
              </w:rPr>
              <w:t>ул. Морская в районе остановки «Вокзал», киос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ИП Адамян Владимир Арам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г. Волгодонск, ул. Центральная ,4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08.201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В связи с письменным отказом от 02.08.2011 рег. №КУИ 01-31/2749 победителя торгов по лоту №1 ИП Адамяна Владимира Арамовича не заключать с ним договор аренды муниципального имущества. Внесенный задаток возврату не подлежит. С участником аукциона, сделавшего предпоследнее предложение о цене договора по лоту №1 ИП Караханяном Ашотом Гамлетовичем  заключить договор по предложенной им цене. Внесенный им задаток зачесть в счет оплаты по договору аренды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о. председателя Комиссии</w:t>
        <w:tab/>
        <w:tab/>
        <w:tab/>
        <w:tab/>
        <w:tab/>
        <w:tab/>
        <w:tab/>
        <w:t xml:space="preserve">     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С.В. Маликов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ь Комиссии</w:t>
        <w:tab/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Т.Н.Бондаренко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</w:t>
        <w:tab/>
        <w:t>:</w:t>
        <w:tab/>
        <w:tab/>
        <w:tab/>
        <w:tab/>
        <w:tab/>
        <w:tab/>
        <w:tab/>
        <w:tab/>
        <w:t xml:space="preserve">    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Ю.М.Ушаков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Н.П. Горчанюк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Б.М.Николаевский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sectPr>
      <w:type w:val="nextPage"/>
      <w:pgSz w:orient="landscape" w:w="16838" w:h="11906"/>
      <w:pgMar w:left="1134" w:right="822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>
      <w:sz w:val="20"/>
    </w:rPr>
  </w:style>
  <w:style w:type="character" w:styleId="8">
    <w:name w:val="Основной шрифт абзаца8"/>
    <w:qFormat/>
    <w:rPr>
      <w:sz w:val="20"/>
    </w:rPr>
  </w:style>
  <w:style w:type="character" w:styleId="7">
    <w:name w:val="Основной шрифт абзаца7"/>
    <w:qFormat/>
    <w:rPr>
      <w:sz w:val="20"/>
    </w:rPr>
  </w:style>
  <w:style w:type="character" w:styleId="6">
    <w:name w:val="Основной шрифт абзаца6"/>
    <w:qFormat/>
    <w:rPr>
      <w:sz w:val="20"/>
    </w:rPr>
  </w:style>
  <w:style w:type="character" w:styleId="5">
    <w:name w:val="Основной шрифт абзаца5"/>
    <w:qFormat/>
    <w:rPr>
      <w:sz w:val="20"/>
    </w:rPr>
  </w:style>
  <w:style w:type="character" w:styleId="4">
    <w:name w:val="Основной шрифт абзаца4"/>
    <w:qFormat/>
    <w:rPr>
      <w:sz w:val="20"/>
    </w:rPr>
  </w:style>
  <w:style w:type="character" w:styleId="3">
    <w:name w:val="Основной шрифт абзаца3"/>
    <w:qFormat/>
    <w:rPr>
      <w:sz w:val="20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09:00Z</dcterms:created>
  <dc:creator>Ушаков</dc:creator>
  <dc:description/>
  <cp:keywords/>
  <dc:language>en-US</dc:language>
  <cp:lastModifiedBy>ушаков</cp:lastModifiedBy>
  <cp:lastPrinted>2011-08-03T18:07:00Z</cp:lastPrinted>
  <dcterms:modified xsi:type="dcterms:W3CDTF">2011-08-03T14:13:00Z</dcterms:modified>
  <cp:revision>4</cp:revision>
  <dc:subject/>
  <dc:title>ПРОТОКОЛ № 1</dc:title>
</cp:coreProperties>
</file>