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28</w:t>
      </w:r>
    </w:p>
    <w:p>
      <w:pPr>
        <w:pStyle w:val="Normal"/>
        <w:widowControl/>
        <w:jc w:val="center"/>
        <w:rPr>
          <w:sz w:val="28"/>
        </w:rPr>
      </w:pPr>
      <w:r>
        <w:rPr>
          <w:b/>
          <w:sz w:val="28"/>
        </w:rPr>
        <w:t>Об итогах аукциона  на право заключения договоров аренды, предусматривающих переход прав владения и (или) пользования в отношении  муниципального имущества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Волгодонск                                                                                                                                                 02.08.2011г.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11.00 ч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both"/>
        <w:rPr/>
      </w:pPr>
      <w:r>
        <w:rPr>
          <w:sz w:val="28"/>
        </w:rPr>
        <w:t>Маликов С.В.   – и.о.председателя КУИ города Волгодонска, и.о. председателя комиссии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Ушаков Ю.М.- начальник отдела арендных отношений КУИ города Волгодонска, зам.председателя комиссии,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Бондаренко Т.Н.- главный специалист отдела арендных отношений КУИ города Волгодонска, секретарь комиссии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Николаевский Б.М.- ведущий специалист отдела арендных отношений КУИ города Волгодонска, аукционист,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анюк Наталья Петровна - старший инспектор юридического отдела </w:t>
      </w:r>
      <w:r>
        <w:rPr>
          <w:sz w:val="28"/>
        </w:rPr>
        <w:t>КУИ города Волгодонска</w:t>
      </w:r>
      <w:r>
        <w:rPr>
          <w:sz w:val="28"/>
          <w:szCs w:val="28"/>
        </w:rPr>
        <w:t>,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ind w:left="-15" w:hanging="0"/>
        <w:jc w:val="both"/>
        <w:rPr/>
      </w:pPr>
      <w:r>
        <w:rPr>
          <w:sz w:val="28"/>
        </w:rPr>
        <w:t>Яновский А.А.- заместитель председателя КУИ города Волгодонска, председатель комиссии, по болезни,</w:t>
      </w:r>
    </w:p>
    <w:p>
      <w:pPr>
        <w:pStyle w:val="Normal"/>
        <w:jc w:val="both"/>
        <w:rPr/>
      </w:pPr>
      <w:r>
        <w:rPr>
          <w:sz w:val="28"/>
        </w:rPr>
        <w:t>Соломатина Ольга Витальевна – главный специалист отдела экономического развития, малого предпринимательства и туризма Администрации города Волгодонска, в отпуске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:</w:t>
      </w:r>
    </w:p>
    <w:p>
      <w:pPr>
        <w:pStyle w:val="Normal"/>
        <w:widowControl/>
        <w:rPr/>
      </w:pPr>
      <w:r>
        <w:rPr>
          <w:sz w:val="28"/>
        </w:rPr>
        <w:t xml:space="preserve">    </w:t>
      </w:r>
      <w:r>
        <w:rPr>
          <w:sz w:val="28"/>
        </w:rPr>
        <w:t>Проведение  аукциона на право заключения договора аренды на муниципальное имущество: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- по муниципальным помещениям ( лоты №№1,4), срок действия договора на 5 лет,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- по элементам благоустройства (асфальтово-бетонное покрытие) для реализации бахчевых культур, площадью 15,0 кв.м.(лоты №№8,16), срок действия договора  с 03.08.2011 года по 03.10.2011 года.</w:t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686"/>
        <w:gridCol w:w="1134"/>
        <w:gridCol w:w="1842"/>
        <w:gridCol w:w="1796"/>
        <w:gridCol w:w="47"/>
        <w:gridCol w:w="3827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регистрировавшихся  участниках аукци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цена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цена лота), шаг,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сл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о цене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ем сделано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еднее предложение о цене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ем сделано, размер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 xml:space="preserve">Итоги  аукциона  </w:t>
            </w:r>
          </w:p>
        </w:tc>
      </w:tr>
      <w:tr>
        <w:trPr>
          <w:trHeight w:val="2578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– г.Волгодонск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>ул. Морская в районе остановки «Вокзал», киос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Караханян Ашот Гамлет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г. Волгодонск, ул. Московская, д.2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Адамян Владимир Арам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г. Волгодонск, ул. Центральная ,40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145,0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7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Участник  № </w:t>
            </w:r>
            <w:r>
              <w:rPr>
                <w:sz w:val="20"/>
                <w:u w:val="single"/>
              </w:rPr>
              <w:t xml:space="preserve">    --</w:t>
            </w:r>
          </w:p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single"/>
              </w:rPr>
              <w:t xml:space="preserve">---     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  <w:u w:val="single"/>
              </w:rPr>
              <w:t xml:space="preserve">              </w:t>
            </w:r>
            <w:r>
              <w:rPr>
                <w:sz w:val="20"/>
                <w:u w:val="single"/>
              </w:rPr>
              <w:t xml:space="preserve">----  </w:t>
            </w:r>
            <w:r>
              <w:rPr>
                <w:sz w:val="20"/>
              </w:rPr>
              <w:t xml:space="preserve">  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</w:rPr>
              <w:t>Участник  №  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П Адамян В.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4145,04    руб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Признать  Участника № 2 ИП Адамяна Владимира Арамовича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Волгодонск, ул.Центральная,40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обедителем  аукциона по лоту №1по цене приобретенного права аренды 4145,04  руб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4</w:t>
            </w:r>
            <w:r>
              <w:rPr>
                <w:sz w:val="20"/>
              </w:rPr>
              <w:t xml:space="preserve"> – г.Волгодонск 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ул. К. Маркса, д. 30, (2 этаж, часть помещения №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/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.ИП Египкина Яна Владимировна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Ростовская обл., г. Волгодонск, ул.Степная, д.183, кв. 97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2.ИП Петрухина Римма Васильевна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Ростовская обл., г. Волгодонск, ул.К.Маркса, д.22, кв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970,0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298,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 </w:t>
            </w:r>
            <w:r>
              <w:rPr>
                <w:sz w:val="20"/>
                <w:u w:val="single"/>
              </w:rPr>
              <w:t xml:space="preserve">   --- 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  <w:u w:val="single"/>
              </w:rPr>
              <w:t xml:space="preserve">         </w:t>
            </w:r>
            <w:r>
              <w:rPr>
                <w:sz w:val="20"/>
                <w:u w:val="single"/>
              </w:rPr>
              <w:t xml:space="preserve">------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  <w:u w:val="single"/>
              </w:rPr>
              <w:t xml:space="preserve">       </w:t>
            </w:r>
            <w:r>
              <w:rPr>
                <w:sz w:val="20"/>
                <w:u w:val="single"/>
              </w:rPr>
              <w:t xml:space="preserve">------        </w:t>
            </w:r>
            <w:r>
              <w:rPr>
                <w:sz w:val="20"/>
              </w:rPr>
              <w:t>руб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 1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ИП Египкина Я.В.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5970,04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 xml:space="preserve">Признать  Участника №  1 ИП Египкину Яну Владимировну                 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Волгодонск, ул.Степная,183, кв.97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победителем  аукциона по лоту №4 по цене приобретенного права аренды 25970,04  руб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Лот №8-</w:t>
            </w:r>
            <w:r>
              <w:rPr>
                <w:sz w:val="20"/>
              </w:rPr>
              <w:t xml:space="preserve"> ул. А. Королева, район дома 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Баяндин Дмитрий Леонидович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Цимлянск, ул.Матросова ,1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ИП Филатова Елена Владимиров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 : Ростовская обл., г. Цимлянск, ул. Высоковольтная, д.1,кв.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100,0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05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</w:t>
            </w:r>
            <w:r>
              <w:rPr>
                <w:sz w:val="20"/>
                <w:u w:val="single"/>
              </w:rPr>
              <w:t xml:space="preserve">     ---   </w:t>
            </w:r>
          </w:p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 xml:space="preserve">------    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 xml:space="preserve">------         </w:t>
            </w:r>
            <w:r>
              <w:rPr>
                <w:sz w:val="20"/>
              </w:rPr>
              <w:t>руб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 1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ИП Баяндин Д.Л.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100,00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 xml:space="preserve">Признать  Участника №  ИП Баяндина Дмитрия Леонидовича                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Цимлянск, ул.Матросова,14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победителем  аукциона по лоту №8 по цене приобретенного права аренды 20100,00  руб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6</w:t>
            </w:r>
            <w:r>
              <w:rPr>
                <w:sz w:val="20"/>
              </w:rPr>
              <w:t xml:space="preserve"> – ул. Энтузиастов, район дома 54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ИП Баяндин Дмитрий Леонидович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Цимлянск, ул.Матросова ,1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ИП Филатова Елена Владимиров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 : Ростовская обл., г. Цимлянск, ул. Высоковольтная, д.1,кв.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100,0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05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</w:t>
            </w:r>
            <w:r>
              <w:rPr>
                <w:sz w:val="20"/>
                <w:u w:val="single"/>
              </w:rPr>
              <w:t xml:space="preserve">     ---   </w:t>
            </w:r>
          </w:p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 xml:space="preserve">------    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 xml:space="preserve">------         </w:t>
            </w:r>
            <w:r>
              <w:rPr>
                <w:sz w:val="20"/>
              </w:rPr>
              <w:t>руб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частник  №  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ИП Баяндин Д.Л.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100,00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ризнать  Участника №  ИП Баяндина Дмитрия Леонидовича                          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Цимлянск, ул.Матросова,14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победителем  аукциона по лоту №16 по цене приобретенного права аренды 20100,00  руб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 председателя Комиссии</w:t>
        <w:tab/>
        <w:tab/>
        <w:tab/>
        <w:tab/>
        <w:tab/>
        <w:tab/>
        <w:tab/>
        <w:t>________________________  С.В. Маликов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 xml:space="preserve"> </w:t>
        <w:tab/>
        <w:tab/>
        <w:tab/>
        <w:tab/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Т.Н.Бондаренко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.М. Николаевский </w:t>
        <w:tab/>
        <w:tab/>
        <w:tab/>
        <w:tab/>
        <w:tab/>
        <w:t xml:space="preserve">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.П. Горчанюк</w:t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>_______________________Ю.М.Ушаков</w:t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едитель аукционных торгов протокол получил:</w:t>
      </w:r>
    </w:p>
    <w:p>
      <w:pPr>
        <w:pStyle w:val="Normal"/>
        <w:jc w:val="both"/>
        <w:rPr/>
      </w:pPr>
      <w:r>
        <w:rPr>
          <w:szCs w:val="24"/>
        </w:rPr>
        <w:t xml:space="preserve">Лот № 1 ________________________ </w:t>
        <w:tab/>
        <w:t xml:space="preserve">                   Лот № 4 ________________________                  Лот № 8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Лот № 16 ________________________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39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0:00Z</dcterms:created>
  <dc:creator>Ушаков</dc:creator>
  <dc:description/>
  <cp:keywords/>
  <dc:language>en-US</dc:language>
  <cp:lastModifiedBy>Бондаренко</cp:lastModifiedBy>
  <cp:lastPrinted>2011-08-02T11:51:00Z</cp:lastPrinted>
  <dcterms:modified xsi:type="dcterms:W3CDTF">2011-08-02T08:16:00Z</dcterms:modified>
  <cp:revision>8</cp:revision>
  <dc:subject/>
  <dc:title>ПРОТОКОЛ № 1</dc:title>
</cp:coreProperties>
</file>