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7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по рассмотрению заявок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28.07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- и.о.председателя КУИ города Волгодонска, и.о. председателя комиссии,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Бондаренко Т.Н.- главный специалист отдела арендных отношений, секретар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Ушаков Ю.М. - начальник отдела арендных отношений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и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оматина Ольга Витальевна - главный специалист отдела экономического развития, малого предпринимательства и туризма Администрации города Волгодонск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/>
      </w:pPr>
      <w:r>
        <w:rPr>
          <w:sz w:val="28"/>
        </w:rPr>
        <w:t>Яновский А.А.- заместитель председателя КУИ города Волгодонска, председатель комиссии, по болезни,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ние заявок на участие в аукционе 02.08.2011г. по муниципальным помещениям ( лоты №№1-5), по элементам благоустройства (асфальтово-бетонное покрытие) для реализации бахчевых культур, площадью 15,0 кв.м.(лоты №№6-23) на предмет соответствия требованиям, установленным документацией об аукционе, и соответствия заявителей установленным законодательством РФ к таким участникам.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лушали секретаря комиссии Бондаренко Т.Н. о поданных заявках и заявителях, решили: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544"/>
        <w:gridCol w:w="1559"/>
        <w:gridCol w:w="652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– г.Волгодонск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Морская в районе остановки «Вокзал», кио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Караханян Ашот Гамлет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Ростовская обл., г. Волгодонск, ул. Московская, д.2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ИП Адамян Владимир Арамович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г. Волгодонск, ул. Центральная ,4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Караханяна Ашота Гамлетовича   к участию в аукционе по лоту №1. Признать заявителя участником аукциона по лоту №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ИП Адамяна Владимира Арамовича  к участию в аукционе по лоту №1. Признать заявителя участником аукциона по лоту №1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ер.Октябрьский, д. 38/1, (1 этаж, встроенное помещение №I литер А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Заявки отсутствую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2 признан несостоявшимся , т.к. на участие в аукционе 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3</w:t>
            </w:r>
            <w:r>
              <w:rPr>
                <w:sz w:val="20"/>
              </w:rPr>
              <w:t xml:space="preserve"> – 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л. 50 лет СССР, д. 4, (1 этаж, часть помещения №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литер А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ИП Рыбалка Любовь Васил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Главная, д.70 «А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3 признан несостоявшимся , т.к. на участие в аукционе подана только одна  заявк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– 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л. К. Маркса, д. 30, (2 этаж, часть помещения №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ИП Египкина Яна Владимир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Степная, д.183, кв. 9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ИП Петрухина Римма Василье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К.Маркса, д.22, кв.3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7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7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Египкину Яну Владимировну  к 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Петрухину Римму Васильевну  к 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от №5</w:t>
            </w:r>
            <w:r>
              <w:rPr>
                <w:sz w:val="20"/>
              </w:rPr>
              <w:t xml:space="preserve"> - пер. Первомайский, д. 1а, (1 этаж, поз. №№14,15 литера Л, п/Л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Аукцион  по лоту №5 признан несостоявшимся , т.к. на участие в аукционе не подано ни одной заявки </w:t>
            </w:r>
          </w:p>
        </w:tc>
      </w:tr>
      <w:tr>
        <w:trPr>
          <w:trHeight w:val="111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6</w:t>
            </w:r>
            <w:r>
              <w:rPr>
                <w:sz w:val="20"/>
              </w:rPr>
              <w:t xml:space="preserve"> – ул. К. Маркса, район дома 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6 признан несостоявшимся , т.к. на участие в аукционе не подано ни одной заявки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7</w:t>
            </w:r>
            <w:r>
              <w:rPr>
                <w:sz w:val="20"/>
              </w:rPr>
              <w:t xml:space="preserve"> – ул. К. Маркса, район дома 44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7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от №8-</w:t>
            </w:r>
            <w:r>
              <w:rPr>
                <w:sz w:val="20"/>
              </w:rPr>
              <w:t xml:space="preserve"> ул. А. Королева, район дома 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ИП Баяндин Дмитрий Леонидович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Цимлянск, ул.Матросова ,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ИП Филатова Елена Владимировн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 : Ростовская обл., г. Цимлянск, ул. Высоковольтная, д.1,кв.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4.07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4.07. 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 ИП Баяндина Д.Л. к участию в аукционе по лоту №8. Признать заявителя участником аукциона по лоту №8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ИП Филатову Елену Владимировну  к участию в аукционе по лоту №8. Признать заявителя участником аукциона по лоту №8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Лот №9</w:t>
            </w:r>
            <w:r>
              <w:rPr>
                <w:sz w:val="20"/>
              </w:rPr>
              <w:t xml:space="preserve"> ул. А. Королева, район дома 7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9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0</w:t>
            </w:r>
            <w:r>
              <w:rPr>
                <w:sz w:val="20"/>
              </w:rPr>
              <w:t xml:space="preserve"> – ул. Дружбы, район дома 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0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1</w:t>
            </w:r>
            <w:r>
              <w:rPr>
                <w:sz w:val="20"/>
              </w:rPr>
              <w:t xml:space="preserve"> – ул. Гагарина, район домов 56-5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1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2</w:t>
            </w:r>
            <w:r>
              <w:rPr>
                <w:sz w:val="20"/>
              </w:rPr>
              <w:t xml:space="preserve"> – ул. Гагарина, район дома 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1.ИП Дадашов  Газанфар Мамедали  Оглы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 : 347360, Ростовская обл., г. Волгодонск, пр.Курчатова , д.26,кв.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.07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2 признан несостоявшимся , т.к. на участие в аукционе подана только одна  заявк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3</w:t>
            </w:r>
            <w:r>
              <w:rPr>
                <w:sz w:val="20"/>
              </w:rPr>
              <w:t xml:space="preserve"> –</w:t>
            </w:r>
          </w:p>
          <w:p>
            <w:pPr>
              <w:pStyle w:val="Normal"/>
              <w:ind w:hanging="108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л. М. Кошевого, район дома 6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3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4</w:t>
            </w:r>
            <w:r>
              <w:rPr>
                <w:sz w:val="20"/>
              </w:rPr>
              <w:t xml:space="preserve"> –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М. Кошевого, район дома 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4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b/>
                <w:sz w:val="20"/>
              </w:rPr>
              <w:t>Лот №15</w:t>
            </w:r>
            <w:r>
              <w:rPr>
                <w:sz w:val="20"/>
              </w:rPr>
              <w:t xml:space="preserve"> –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М. Кошевого, район дома 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5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6</w:t>
            </w:r>
            <w:r>
              <w:rPr>
                <w:sz w:val="20"/>
              </w:rPr>
              <w:t xml:space="preserve"> – 72ул. Энтузиастов, район дома 54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ИП Баяндин Дмитрий Леонидович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 г. Цимлянск, ул.Матросова ,1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ИП Филатова Елена Владимировн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 : Ростовская обл., г. Цимлянск, ул. Высоковольтная, д.1,кв.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7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7. 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 ИП Баяндина Д.Л. к участию в аукционе по лоту №16. Признать заявителя участником аукциона по лоту №1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Допустить заявителя  ИП Филатову Елену Владимировну  к участию в аукционе по лоту №16. Признать заявителя участником аукциона по лоту №1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0"/>
              </w:rPr>
              <w:t>Лот №17</w:t>
            </w:r>
            <w:r>
              <w:rPr>
                <w:sz w:val="20"/>
              </w:rPr>
              <w:t xml:space="preserve"> – ул. Ленина, район дома 7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sz w:val="20"/>
              </w:rPr>
              <w:t>1. .ИП Гараев Вугар Галандар оглы,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Место жительства: 347360,Ростовская обл., г. Волгодонск, ул.Ленина, 87,кв.38</w:t>
            </w:r>
          </w:p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.07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7 признан несостоявшимся , т.к. на участие в аукционе подана только одна  заявк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8</w:t>
            </w:r>
            <w:r>
              <w:rPr>
                <w:sz w:val="20"/>
              </w:rPr>
              <w:t xml:space="preserve"> – ул. Ленина, район дома 8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8 признан несостоявшимся , т.к. на участие в аукционе не подано ни одной заявк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9-</w:t>
            </w:r>
            <w:r>
              <w:rPr>
                <w:sz w:val="20"/>
              </w:rPr>
              <w:t>ул. Ленина, район дома 1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9 признан несостоявшимся , т.к. на участие в аукционе не подано ни одной заявк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20-</w:t>
            </w:r>
            <w:r>
              <w:rPr>
                <w:sz w:val="20"/>
              </w:rPr>
              <w:t>ул. Черникова, район дома 2/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20 признан несостоявшимся , т.к. на участие в аукционе не подано ни одной заявк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21-</w:t>
            </w:r>
            <w:r>
              <w:rPr>
                <w:sz w:val="20"/>
              </w:rPr>
              <w:t>бул. В. Победы, район дома 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21 признан несостоявшимся , т.к. на участие в аукционе не подано ни одной заявк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22-</w:t>
            </w:r>
            <w:r>
              <w:rPr>
                <w:sz w:val="20"/>
              </w:rPr>
              <w:t>ул. Степная, район дома 16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22 признан несостоявшимся , т.к. на участие в аукционе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23-</w:t>
            </w:r>
            <w:r>
              <w:rPr>
                <w:sz w:val="20"/>
              </w:rPr>
              <w:t>ул. М. Горького, район дома 19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23 признан несостоявшимся , т.к. на участие в аукционе не подано ни одной заявки</w:t>
            </w:r>
          </w:p>
        </w:tc>
      </w:tr>
    </w:tbl>
    <w:p>
      <w:pPr>
        <w:pStyle w:val="Normal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.П. Горчанюк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_______________О.В.Соломат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.М.Николаевски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Ю.М.Ушаков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7:00Z</dcterms:created>
  <dc:creator>Ушаков</dc:creator>
  <dc:description/>
  <cp:keywords/>
  <dc:language>en-US</dc:language>
  <cp:lastModifiedBy>Бондаренко</cp:lastModifiedBy>
  <cp:lastPrinted>2011-07-28T11:09:00Z</cp:lastPrinted>
  <dcterms:modified xsi:type="dcterms:W3CDTF">2011-07-28T07:14:00Z</dcterms:modified>
  <cp:revision>15</cp:revision>
  <dc:subject/>
  <dc:title>ПРОТОКОЛ № 1</dc:title>
</cp:coreProperties>
</file>