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О  проведении  аукционных  торгов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5875</wp:posOffset>
                </wp:positionH>
                <wp:positionV relativeFrom="paragraph">
                  <wp:posOffset>-78105</wp:posOffset>
                </wp:positionV>
                <wp:extent cx="6011545" cy="2740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по управлению имуществом города Волгодо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1156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7.2011                                                                                          № 156</w:t>
                            </w:r>
                          </w:p>
                          <w:p>
                            <w:pPr>
                              <w:pStyle w:val="Normal"/>
                              <w:ind w:right="5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Волгодо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215.75pt;mso-wrap-distance-left:7.05pt;mso-wrap-distance-right:7.05pt;mso-wrap-distance-top:0pt;mso-wrap-distance-bottom:0pt;margin-top:-6.15pt;mso-position-vertical-relative:text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по управлению имуществом города Волгодо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1418" w:right="1156" w:hanging="0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ind w:right="5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9.07.2011                                                                                          № 156</w:t>
                      </w:r>
                    </w:p>
                    <w:p>
                      <w:pPr>
                        <w:pStyle w:val="Normal"/>
                        <w:ind w:right="52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Волгодо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  право   заключения   догов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енды 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На основании Федерального закона от 26.07.2006 года № 135-ФЗ "О защите конкуренции" (с изменениями и дополнениями) и в соответствии с приказом Федеральной антимонопольной службы от 10.02.2010 года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ЫВАЮ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вести 29.09.2011 года аукционные торги на право заключения договоров, предусматривающих переход прав пользования в отношении муниципального имущества, зарегистрированного на праве муниципальной собственности за муниципальным образованием «Город Волгодонск» (приложение).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документацию об аукционе на право заключения договоров, предусматривающих переход прав пользования в отношении муниципального имущества, зарегистрированного на праве муниципальной собственности за муниципальным образованием «Город Волгодо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арендных отношений (Ушаков Ю. М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извещение о проведении открытых аукционных торгов опубликовать в официальном печатном органе газете «Вечерний Волгодон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документацию об аукционе разместить на официальном сайте торгов http: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города Волгодонска http://</w:t>
      </w:r>
      <w:r>
        <w:rPr>
          <w:sz w:val="28"/>
          <w:szCs w:val="28"/>
          <w:lang w:val="en-US"/>
        </w:rPr>
        <w:t>volgodonsk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И. о. председателя Комитета по управлению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имуществом города Волгодонска          </w:t>
        <w:tab/>
        <w:tab/>
        <w:t xml:space="preserve">   С.В. Маликов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к распоряж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председателя КУИ города Волгодон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________ №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тавляемого на проводимые в сентябре 2011 года аукционные тор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1"/>
        <w:gridCol w:w="2756"/>
        <w:gridCol w:w="1231"/>
        <w:gridCol w:w="754"/>
        <w:gridCol w:w="127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поль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д. 1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литер 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рга-низации, управляющей МК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Ж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т Курчатова, д.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Литер А (№№6,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, д. 108/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ещение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Литер 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С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Первомайский, д.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 №№14,15 на первом этаже административного здания с подвалом литер Л, п/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Октябрьский, д.38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оенное помещ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литер А`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ытовой техн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50 л. СССР, д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асть помещени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литер 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Химиков, д. 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административно-производственного здания поз. №43-45 литер 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земельного участ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управлению</w:t>
      </w:r>
    </w:p>
    <w:p>
      <w:pPr>
        <w:pStyle w:val="Normal"/>
        <w:rPr/>
      </w:pPr>
      <w:r>
        <w:rPr>
          <w:sz w:val="28"/>
          <w:szCs w:val="28"/>
        </w:rPr>
        <w:t xml:space="preserve">имуществом города Волгодонска          </w:t>
        <w:tab/>
        <w:t xml:space="preserve">                      </w:t>
        <w:tab/>
        <w:t xml:space="preserve">   С.В. Маликов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02:00Z</dcterms:created>
  <dc:creator>_____________________</dc:creator>
  <dc:description/>
  <cp:keywords/>
  <dc:language>en-US</dc:language>
  <cp:lastModifiedBy>ушаков</cp:lastModifiedBy>
  <cp:lastPrinted>2011-08-01T13:02:00Z</cp:lastPrinted>
  <dcterms:modified xsi:type="dcterms:W3CDTF">2011-08-08T06:12:00Z</dcterms:modified>
  <cp:revision>10</cp:revision>
  <dc:subject/>
  <dc:title>Администрация города Волгодонска</dc:title>
</cp:coreProperties>
</file>