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30</w:t>
      </w:r>
    </w:p>
    <w:p>
      <w:pPr>
        <w:pStyle w:val="Normal"/>
        <w:widowControl/>
        <w:rPr/>
      </w:pPr>
      <w:r>
        <w:rPr>
          <w:b/>
          <w:sz w:val="28"/>
        </w:rPr>
        <w:t xml:space="preserve">заседания Комиссии по рассмотрению заявок на участие в аукционе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. Волгодонск                                                                                                                                                           27.09.2011г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/>
      </w:pPr>
      <w:r>
        <w:rPr>
          <w:sz w:val="28"/>
        </w:rPr>
        <w:t>Маликов С.В. - и.о.председателя КУИ города Волгодонска, и.о. председателя комиссии,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Бондаренко Т.Н.- главный специалист отдела арендных отношений, секретарь комиссии,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 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анюк Наталья Петровна – старший инспектор юридического отдела </w:t>
      </w:r>
      <w:r>
        <w:rPr>
          <w:sz w:val="28"/>
        </w:rPr>
        <w:t>КУИ города Волгодонска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оматина Ольга Витальевна - главный специалист отдела экономического развития, малого предпринимательства и туризма Администрации города Волгодонск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</w:rPr>
        <w:t>Ушаков Ю.М. - начальник отдела арендных отношений, отпуск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ассмотрение заявок на участие в аукционе 29.09.2011г. по муниципальным помещениям ( лоты №№1-7) на предмет соответствия требованиям, установленным документацией об аукционе, и соответствия заявителей установленным законодательством РФ к таким участникам. 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лушали секретаря комиссии Бондаренко Т.Н. о поданных заявках и заявителях, решили: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544"/>
        <w:gridCol w:w="1559"/>
        <w:gridCol w:w="652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явителях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Дата подачи заявк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ил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– г.Волгодонск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ул. Горького, д.147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 xml:space="preserve">нежилое помещен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литер 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ТСЖ «Удача»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дрес места нахождения: Ростовская обл., г. Волгодонск, ул. Горького, д.147, кв.4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9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1 признан несостоявшимся , т.к. на участие в аукционе подана только одна  заявка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</w:rPr>
              <w:t>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 xml:space="preserve">пр-т. Курчатова, д. 26,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(нежилое помещение №I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литер А, поз. 6,7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Заявки отсутствую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2 признан несостоявшимся , т.к. на участие в аукционе 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3</w:t>
            </w:r>
            <w:r>
              <w:rPr>
                <w:sz w:val="20"/>
              </w:rPr>
              <w:t xml:space="preserve"> – 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л. Ленина, д. 108/31, (нежилое помещение №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литер А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Заявки отсутствую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3 признан несостоявшимся , т.к. на участие в аукционе  не подано ни одной зая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0"/>
              </w:rPr>
              <w:t>Лот №4</w:t>
            </w:r>
            <w:r>
              <w:rPr>
                <w:sz w:val="20"/>
              </w:rPr>
              <w:t xml:space="preserve"> – г.Волгодонск ,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пер. Первомайский, д. 1а, (Часть административного здания, 1 этаж, поз. 14,15, литера: Л, п/Л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ИП Болдырев Юрий Васильевич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Ростовская обл., г. Волгодонск, ул.Ленина, д.69, кв. 3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2.ИП Мошненко Василий Викторович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7360, Ростовская обл., г. Волгодонск, ул.Пионерская, д.181, кв.7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9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2.09.20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Болдырева Юрия Васильевича  к  участию в аукционе по лоту №4. Признать заявителя участником аукциона по лоту №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ИП Мошненко Василия Викторовича  к  участию в аукционе по лоту №4. Признать заявителя участником аукциона по лоту №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Лот №5</w:t>
            </w:r>
            <w:r>
              <w:rPr>
                <w:sz w:val="20"/>
              </w:rPr>
              <w:t xml:space="preserve"> - пер. Октябрьский, д. 38/1, (1 этаж, встроенное помещен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литер А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Аукцион  по лоту №5 признан несостоявшимся , т.к. на участие в аукционе не подано ни одной заявки </w:t>
            </w:r>
          </w:p>
        </w:tc>
      </w:tr>
      <w:tr>
        <w:trPr>
          <w:trHeight w:val="111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6</w:t>
            </w:r>
            <w:r>
              <w:rPr>
                <w:sz w:val="20"/>
              </w:rPr>
              <w:t xml:space="preserve"> – ул. 50 лет СССР, д. 4, (Часть помещения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литер А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ИП Рыбалка Любовь Василь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ул.Главная, д.70 «А»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гр. Боровская Галина Юрьевна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есто жительства: Ростовская обл.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пр.Строителей, д.18, кв. 30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9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.09.20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Рыбалка Любовь Васильевну  к  участию в аукционе по лоту №6. Признать заявителя участником аукциона по лоту №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гражданку Боровскую Галину Юрьевну  к  участию в аукционе по лоту №6. Признать заявителя участником аукциона по лоту №6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7</w:t>
            </w:r>
            <w:r>
              <w:rPr>
                <w:sz w:val="20"/>
              </w:rPr>
              <w:t xml:space="preserve"> – ул. Химиков, д. 31, (Часть административного здания,  1 этаж , поз. 43-45, литер А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Заявки отсутствую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укцион  по лоту №7 признан несостоявшимся , т.к. на участие в аукционе не подано ни одной заявки</w:t>
            </w:r>
          </w:p>
        </w:tc>
      </w:tr>
    </w:tbl>
    <w:p>
      <w:pPr>
        <w:pStyle w:val="Normal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председателя Комиссии</w:t>
        <w:tab/>
        <w:tab/>
        <w:tab/>
        <w:tab/>
        <w:tab/>
        <w:tab/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.В. 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.П.Горчанюк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__________________________О.В.Соломат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.М.Николае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sectPr>
      <w:type w:val="nextPage"/>
      <w:pgSz w:orient="landscape" w:w="16838" w:h="11906"/>
      <w:pgMar w:left="1134" w:right="82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2:00Z</dcterms:created>
  <dc:creator>Ушаков</dc:creator>
  <dc:description/>
  <cp:keywords/>
  <dc:language>en-US</dc:language>
  <cp:lastModifiedBy>Бондаренко</cp:lastModifiedBy>
  <cp:lastPrinted>2011-09-23T12:16:00Z</cp:lastPrinted>
  <dcterms:modified xsi:type="dcterms:W3CDTF">2011-10-03T05:12:00Z</dcterms:modified>
  <cp:revision>2</cp:revision>
  <dc:subject/>
  <dc:title>ПРОТОКОЛ № 1</dc:title>
</cp:coreProperties>
</file>