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дактору газеты «Вечерний Волгодонск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.В. Черкасову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Ленина ул., д. 10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. Волгодонск, 34736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муниципального контракта от 20.01.2011 №17 Комитет по управлению имуществом города Волгодонска просит Вас не позднее 01.11.2011 года опубликовать в газете «Вечерний Волгодонск» объявление следующего содержа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Комитет по управлению имуществом города Волгодонска – организатор  аукционных торгов на право заключения договоров аренды муниципального имущества объявляет о проведении </w:t>
      </w:r>
      <w:r>
        <w:rPr>
          <w:b/>
          <w:sz w:val="28"/>
          <w:szCs w:val="28"/>
        </w:rPr>
        <w:t>15.12.2011</w:t>
      </w:r>
      <w:r>
        <w:rPr>
          <w:sz w:val="28"/>
          <w:szCs w:val="28"/>
        </w:rPr>
        <w:t xml:space="preserve"> года аукциона на право заключения договоров аренды муниципального имущества.</w:t>
      </w:r>
    </w:p>
    <w:p>
      <w:pPr>
        <w:pStyle w:val="ListParagraph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  Право на заключение договоров аренды муниципального имущества выставляется на торги в соответствии со статьями 447, 448 Гражданского Кодекса РФ, со статьями 17.1, 53 Федерального Закона от 26.07.2006 г. №135-ФЗ «О защите конкуренции», в соответствии с приказом Федеральной антимонопольной службы от 10.02.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2 Предмет аукциона – право заключения договора аренды на муниципальное имущество, указанное в разделе 2 настоящего извещ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 итогам аукциона организатор торгов заключает с победителем договор аренды муниципального имущества со ставкой арендной платы, установленной в ходе проведения аукциона сроком на 5 лет.</w:t>
      </w:r>
    </w:p>
    <w:p>
      <w:pPr>
        <w:pStyle w:val="ListParagraph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тор аукционных торгов - Комитет по управлению имуществом города Волгодонска. Место расположения, почтовый адрес организатора  аукциона: 347360, Ростовская область, г. Волгодонск, ул. Ленинградская, д. 10. Номер контактного телефона: (863-92) 3-96-08, факс (863-92)5-80-01. Адрес электронной почты: </w:t>
      </w:r>
      <w:hyperlink r:id="rId3">
        <w:r>
          <w:rPr>
            <w:rStyle w:val="InternetLink"/>
            <w:color w:val="000000"/>
            <w:spacing w:val="-1"/>
            <w:sz w:val="28"/>
            <w:szCs w:val="28"/>
            <w:lang w:val="en-US"/>
          </w:rPr>
          <w:t>kuigv</w:t>
        </w:r>
        <w:r>
          <w:rPr>
            <w:rStyle w:val="InternetLink"/>
            <w:color w:val="000000"/>
            <w:spacing w:val="-1"/>
            <w:sz w:val="28"/>
            <w:szCs w:val="28"/>
          </w:rPr>
          <w:t>@</w:t>
        </w:r>
        <w:r>
          <w:rPr>
            <w:rStyle w:val="InternetLink"/>
            <w:color w:val="000000"/>
            <w:spacing w:val="-1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pacing w:val="-1"/>
            <w:sz w:val="28"/>
            <w:szCs w:val="28"/>
          </w:rPr>
          <w:t>.</w:t>
        </w:r>
        <w:r>
          <w:rPr>
            <w:rStyle w:val="InternetLink"/>
            <w:color w:val="000000"/>
            <w:spacing w:val="-1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4 Форма торго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ый аукцион по составу участников и форме подачи предложений о ставке арендной платы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 Дата начала приема заявок на участие в аукцион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«01» ноября 2011 года с 09.00 часов по московскому времен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  Дата и время окончания подачи заявок на участие в аукционе – «07» декабря 2011 года в 17.00 часов по московскому времени.</w:t>
      </w:r>
    </w:p>
    <w:p>
      <w:pPr>
        <w:pStyle w:val="2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7  Дата, время и место проведения аукциона –  «15» декабря 2011 года в 11.00 часов по московскому времени по адресу: </w:t>
      </w:r>
      <w:r>
        <w:rPr>
          <w:color w:val="000000"/>
          <w:spacing w:val="-1"/>
          <w:sz w:val="28"/>
          <w:szCs w:val="28"/>
        </w:rPr>
        <w:t>Ростовская область, г. Волгодонск, ул. Ленинградская, д.10, кабинет №202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8 Ознакомление с документацией об аукционе, предоставление документации об аукционе, прием заявок и необходимых документов от претендентов на участие в аукционе, а также консультации осуществляются ежедневно с 9.00 до 18.00 часов по московскому времени, кроме выходных (суббота, воскресение) и праздничных дней по адресу: Ростовская область, г. Волгодонск ул. Ленинградская, д. 10 кабинет №204. Номер контактного телефона: (863-92) 3-96-08, факс (863-92) 5-80-01.Адрес электронной почты: </w:t>
      </w:r>
      <w:hyperlink r:id="rId4">
        <w:r>
          <w:rPr>
            <w:rStyle w:val="InternetLink"/>
            <w:spacing w:val="-1"/>
            <w:sz w:val="28"/>
            <w:szCs w:val="28"/>
            <w:lang w:val="en-US"/>
          </w:rPr>
          <w:t>kuigv</w:t>
        </w:r>
        <w:r>
          <w:rPr>
            <w:rStyle w:val="InternetLink"/>
            <w:spacing w:val="-1"/>
            <w:sz w:val="28"/>
            <w:szCs w:val="28"/>
          </w:rPr>
          <w:t>@</w:t>
        </w:r>
        <w:r>
          <w:rPr>
            <w:rStyle w:val="InternetLink"/>
            <w:spacing w:val="-1"/>
            <w:sz w:val="28"/>
            <w:szCs w:val="28"/>
            <w:lang w:val="en-US"/>
          </w:rPr>
          <w:t>mail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color w:val="000000"/>
            <w:sz w:val="28"/>
            <w:szCs w:val="28"/>
          </w:rPr>
          <w:t>Адрес</w:t>
        </w:r>
      </w:hyperlink>
      <w:r>
        <w:rPr>
          <w:sz w:val="28"/>
          <w:szCs w:val="28"/>
        </w:rPr>
        <w:t xml:space="preserve">а сайтов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,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godonsk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9 Сроки и порядок предоставления документации об аукционе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 момента опубликования настоящего извещения о проведении аукциона документация об аукционе доступна всем заинтересованным лицам для ознакомления без взимания платы на официальном сайте до даты, установленной пунктом 1.6 настоящего извещения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окументация об аукционе</w:t>
      </w:r>
      <w:r>
        <w:rPr>
          <w:color w:val="000000"/>
          <w:spacing w:val="-1"/>
          <w:sz w:val="28"/>
          <w:szCs w:val="28"/>
        </w:rPr>
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.</w:t>
      </w:r>
    </w:p>
    <w:p>
      <w:pPr>
        <w:pStyle w:val="2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0 Договор аренды муниципального имущества сроком на 5 лет заключается между организатором аукциона и победителем в соответствии с законодательством Российской федерации в срок не позднее 3 (трех) рабочих дней со дня подписания протокола аукциона.</w:t>
      </w:r>
    </w:p>
    <w:p>
      <w:pPr>
        <w:pStyle w:val="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бедителем становится участник, предложивший наибольшую цену годовой арендной платы за муниципальное имущество.   Сроки платежа по договору аренды – ежемесячные платежи в размере 1/12 от годовой арендной платы, сложившейся по результатам аукцион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1 Шаг торгов устанавливается в размере 5% от начальной суммы  годовой арендной платы, установленной по лоту. </w:t>
      </w:r>
    </w:p>
    <w:p>
      <w:pPr>
        <w:pStyle w:val="2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ав и характеристика объектов.</w:t>
      </w:r>
    </w:p>
    <w:p>
      <w:pPr>
        <w:pStyle w:val="TextBody"/>
        <w:spacing w:before="0" w:after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 аукцион выставляются: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 Нежилое помещение по адресу: г. Волгодонск, пр-т Курчатова, д. 55. Помещение №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Литер: А, расположенное на 1 этаже 9-ти этажного здания площадью 79,6 кв.м, состояние удовлетворительное, все коммуникации, обременения отсутствуют, начальная цена торгов (годовая) с учетом земельного участка –  259366,29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уб. (офис) без учета НДС, размер задатка – 43227,72 руб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от №2</w:t>
      </w:r>
      <w:r>
        <w:rPr>
          <w:sz w:val="28"/>
          <w:szCs w:val="28"/>
        </w:rPr>
        <w:t xml:space="preserve"> Нежилое помещение по адресу: г. Волгодонск, пр-т Курчатова, д. 26, расположенное на 1 этаже 12-ти этажного дома. Помещение №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Литер: А  площадью 40,1 кв.м., состояние удовлетворительное, все коммуникации, обременения отсутствуют, начальная цена торгов (годовая) с учетом земельного участка – 130660,66 руб. (офис) без учета НДС, размер задатка – 21776,78 руб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от №3</w:t>
      </w:r>
      <w:r>
        <w:rPr>
          <w:sz w:val="28"/>
          <w:szCs w:val="28"/>
        </w:rPr>
        <w:t xml:space="preserve"> Часть административного здания по адресу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. Волгодонск, ул. Бетонная вторая, д. 16, расположено на 3 этаже 3-х этажного здания. Литер: Ж. Номера на поэтажном плане №№1-5, площадью 69,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в.м. состояние удовлетворительное, все коммуникации, обременения отсутствуют, начальная цена торгов (годовая) без учета земельного участка – 157671,28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. (офис) без учета НДС, размер задатка – 26278,55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Лот №4 </w:t>
      </w:r>
      <w:r>
        <w:rPr>
          <w:sz w:val="28"/>
          <w:szCs w:val="28"/>
        </w:rPr>
        <w:t>Часть административного здания по адресу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. Волгодонск, ул. Бетонная вторая, д. 16, расположено на 2 этаже 3-х этажного здания. Литер: Ж. Номера на поэтажном плане №№3,11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лощадью 28,4 кв.м. состояние удовлетворительное, все коммуникации, обременения отсутствуют, начальная цена торгов (годовая) без учета земельного участка – 85919,42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. (офис) без учета НДС, размер задатка – 14319,90 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Лот №5 </w:t>
      </w:r>
      <w:r>
        <w:rPr>
          <w:sz w:val="28"/>
          <w:szCs w:val="28"/>
        </w:rPr>
        <w:t>Часть административного здания по адресу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. Волгодонск, ул. Бетонная вторая, д. 16, расположено на 1 этаже 3-х этажного здания. Литер: Ж. Номера на поэтажном плане №№ 4-12,15-17,20,21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лощадью 183,7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в.м. состояние удовлетворительное, все коммуникации, обременения отсутствуют, начальная цена торгов (годовая) без учета земельного участка – 466412,46 руб. (офис) без учета НДС, размер задатка – 77735,41 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Лот №6 </w:t>
      </w:r>
      <w:r>
        <w:rPr>
          <w:sz w:val="28"/>
          <w:szCs w:val="28"/>
        </w:rPr>
        <w:t>Часть административного здания по адресу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. Волгодонск, ул. Бетонная вторая, д. 16, расположено на 1 этаже 3-х этажного здания. Литер: Ж. Номера на поэтажном плане поз.№13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лощадью 15,8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в.м. состояние удовлетворительное, все коммуникации, обременения отсутствуют, начальная цена торгов (годовая) без учета земельного участка – 40116,04 руб. (офис) без учета НДС, размер задатка – 6686,01 руб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Лот №7 </w:t>
      </w:r>
      <w:r>
        <w:rPr>
          <w:sz w:val="28"/>
          <w:szCs w:val="28"/>
        </w:rPr>
        <w:t>Часть административного здания по адресу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. Волгодонск, ул. Бетонная вторая, д. 16, расположено на 1 этаже 3-х этажного здания. Литер: Ж. Номера на поэтажном плане поз.№№14,23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лощадью 61,8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в.м. состояние удовлетворительное, все коммуникации, обременения отсутствуют, начальная цена торгов (годовая) без учета земельного участка – 47087,89 руб. (прочий вид деятельности) без учета НДС, размер задатка – 7847,98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Лот №8 </w:t>
      </w:r>
      <w:r>
        <w:rPr>
          <w:sz w:val="28"/>
          <w:szCs w:val="28"/>
        </w:rPr>
        <w:t>Час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ежилого помещения по адресу: г. Волгодонск, ул. Степная, д. 189 (1 этаж, часть помещения 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итер: 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омера на поэтажном плане №№19,20) площадью 23,5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в.м, состояние удовлетворительное, все коммуникации, начальная цена торгов (годовая) с учетом земельного участка – 93515,23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. (офис) без учета НДС, размер задатка – 15585,87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Лот №9 </w:t>
      </w:r>
      <w:r>
        <w:rPr>
          <w:sz w:val="28"/>
          <w:szCs w:val="28"/>
        </w:rPr>
        <w:t>Час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ежилого помещения по адресу: г. Волгодонск, ул. Степная, д. 189 (1 этаж, часть помещения 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итер: 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омера на поэтажном плане №№5,8,10,11,15-18,21-23) площадью 131,3 кв.м, состояние удовлетворительное, все коммуникации, начальная цена торгов (годовая) с учетом земельного участка – 522968,47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уб. (офис) без учета НДС, размер задатка – 87161,41 руб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от №10</w:t>
      </w:r>
      <w:r>
        <w:rPr>
          <w:sz w:val="28"/>
          <w:szCs w:val="28"/>
        </w:rPr>
        <w:t xml:space="preserve"> Ча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жилого помещения по адресу: г. Волгодонск, ул. К. Маркса, д. 30, (2 этаж, часть помещения №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/1 номер на поэтажном плане №15) площадью 8,6 кв.м. состояние удовлетворительное, все коммуникации, за исключение горячего водоснабжения и отопления, начальная цена торгов (годовая) с учетом земельного участка – 27917,73 руб. (парикмахерская) без учета НДС, размер задатка – 4652,96 руб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от №11</w:t>
      </w:r>
      <w:r>
        <w:rPr>
          <w:sz w:val="28"/>
          <w:szCs w:val="28"/>
        </w:rPr>
        <w:t xml:space="preserve"> Нежилое помещение по адресу: г. Волгодонск, пер. Октябрьский, д. 38/1, (1 этаж, встроенное помещение №I Литер: А`)  площадью 45,1 кв.м, состояние удовлетворительное, все коммуникации, за исключением горячего водоснабжения, начальная цена торгов (годовая) с учетом земельного участка –  66987,47 руб. (ремонт бытовой техники) без учета НДС, размер задатка – 11164,58 руб.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Лот №12 </w:t>
      </w:r>
      <w:r>
        <w:rPr>
          <w:sz w:val="28"/>
          <w:szCs w:val="28"/>
        </w:rPr>
        <w:t>Нежилое помещение  по адресу: г. Волгодонск, ул. М. Горького, д. 147 (помещение 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итер: А) площадью 14,7 кв. м, состояние удовлетворительное, обременения отсутствуют, начальная цена торгов (годовая) с учетом земельного участка – 8491,02 руб. (для размещения организаций, управляющих многоквартирными жилыми домами) без учета НДС, размер задатка – 1415,17 руб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Лот №13 </w:t>
      </w:r>
      <w:r>
        <w:rPr>
          <w:sz w:val="28"/>
          <w:szCs w:val="28"/>
        </w:rPr>
        <w:t>Поз.№№1-17,21-27 на 1 этаже, поз.№№1-18,23-32 на 2 этаже в здании АБК Литер: А, этажность здания: 3, расположенного по адресу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. Волгодонск, ул. М. Горького, д. 153 площадью 999,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в.м. состояние удовлетворительное, все коммуникации, обременения отсутствуют, начальная цена торгов (годовая) без учета земельного участка – 2015070,13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. (офис негосударственной организации в сфере коммунального хозяйства) без учета НДС, размер задатка – 335845,02 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Лот №14 </w:t>
      </w:r>
      <w:r>
        <w:rPr>
          <w:sz w:val="28"/>
          <w:szCs w:val="28"/>
        </w:rPr>
        <w:t>Элементы благоустройства (асфальтово-бетонное покрытие), расположенные по адресу: г. Волгодонск, ул. 30 лет Победы, 22 площадью 50 кв.м. под торговую деятельность сельскохозяйственной продукцией начальная цена торгов (годовая) без учета земельного участка – 72034,56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.  без учета НДС, размер задатка – 12005,76 руб.</w:t>
      </w:r>
    </w:p>
    <w:p>
      <w:pPr>
        <w:pStyle w:val="ListParagraph"/>
        <w:widowControl w:val="false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участия в аукционе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1 Претендентом аукционных торгов может быть любое юридическое лицо, независимо от организационно-правовой формы, формы собственности или физическое лицо, в том числе индивидуальный предприниматель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 участию в аукционных торгах по лотам №№2,10 допускаются юридические лица и индивидуальные предприниматели, подтверждающие статус субъекта малого и среднего предпринимательства и организации, образующие инфраструктуру поддержки субъектов малого и среднего предпринимательства, по лоту №12 допускаются организации, управляющие жилыми домами и занимающиеся уборкой и содержанием территории города Волгодонска.</w:t>
      </w:r>
    </w:p>
    <w:p>
      <w:pPr>
        <w:pStyle w:val="ListParagraph"/>
        <w:widowControl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Условия настоящего аукциона, порядок и условия заключения договора аренды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ать заявку на участие в аукционе по установленной документацией об аукционе форме с приложением необходимого пакета докум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сти на счет организатора аукциона задаток в указанные в п. 3.2 настоящего извещения о проведении аукциона размере, порядке и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 Задаток вносится единым платежом в валюте Российской Федерации и должен поступить на счет организатора аукциона не позднее даты начала рассмотрения заявок на участие в торг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ток для участия в аукционе вносится по следующим реквизитам: Получатель платежа – УФК по Ростовской области (КУИ города Волгодонска л\с 05583106810) ИНН получателя: 6143009250 КПП получателя: 614301001 Счет № 40302810660153000883 Банк получателя ГРКЦ ГУ Банка России по РО г. Ростов-на-Дону БИК 046015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значении платежа указать: (914, л/с 05583106810) «Задаток за участие в аукционе на право заключения договора аренды нежилого помещения по адресу: ______________________ (Лот № __ ), без НДС»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8"/>
          <w:szCs w:val="28"/>
        </w:rPr>
        <w:t>Претендент имеет право заключить с организатором аукциона договор задатка по установленной форме.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    </w:t>
      </w:r>
      <w:r>
        <w:rPr>
          <w:sz w:val="28"/>
          <w:szCs w:val="28"/>
        </w:rPr>
        <w:t>Внесенный победителем задаток засчитывается в счет арендной платы за муниципальное имущество, задаток участникам торгов, которые не выиграли их, возвращается в течение трех дней со дня подписания протокола о результате торг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лучае отказа победителя от подписания протокола торгов, заключения договора аренды муниципального имущества с Комитетом по управлению имуществом города Волгодонска в соответствии с действующим законодательством он лишается права на приобретение лота, внесенный задаток ему не возвращается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3 Отказ от аукциона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Организатор аукциона вправе отказаться от проведения аукциона не позднее, чем за 3 (три) дня до даты окончания срока подачи заявок на участие в аукционе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Извещение об отказе от проведения аукциона (лота аукциона) размещается на официальном сайте в течение 1 (одного) рабочего дня с даты принятия решения об отказе в проведении аукциона. В течение 2 (двух) рабочих дней с даты принятия указанного решения организатор аукциона направляет соответствующие уведомления всем претендентам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Организатор аукциона возвращает претендентам задаток в течение 5 (пяти) рабочих дней с даты принятия решения об отказе от проведения аукциона.</w:t>
      </w:r>
    </w:p>
    <w:p>
      <w:pPr>
        <w:pStyle w:val="TextBodyIndent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ind w:left="0" w:hanging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лючительные положения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Все вопросы, касающиеся проведения аукциона, не нашедшие отражения в настоящем извещении о проведении аукциона, регулируются документацией об аукционе и действующим законодательством Российской Федерации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Осмотр объекта претендентом производится в порядке, установленном организатором аукциона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rPr/>
      </w:pPr>
      <w:r>
        <w:rPr>
          <w:sz w:val="28"/>
          <w:szCs w:val="28"/>
        </w:rPr>
        <w:t>имуществом города Волгодонска                                                        Е.В. Ерохин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Ю.М. Ушаков</w:t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   </w:t>
      </w:r>
      <w:r>
        <w:rPr/>
        <w:t>23 96 08</w:t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5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105198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uigv@mail.ru" TargetMode="External"/><Relationship Id="rId4" Type="http://schemas.openxmlformats.org/officeDocument/2006/relationships/hyperlink" Target="mailto:kuigv@mail.ru. &#1040;&#1076;&#1088;&#1077;&#1089;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volgodonskgo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20:00Z</dcterms:created>
  <dc:creator>Ушаков</dc:creator>
  <dc:description/>
  <cp:keywords/>
  <dc:language>en-US</dc:language>
  <cp:lastModifiedBy>ушаков</cp:lastModifiedBy>
  <cp:lastPrinted>2011-10-25T13:48:00Z</cp:lastPrinted>
  <dcterms:modified xsi:type="dcterms:W3CDTF">2011-10-25T11:21:00Z</dcterms:modified>
  <cp:revision>6</cp:revision>
  <dc:subject/>
  <dc:title>                                                      Редактору газеты «Вечерний Волгодонск»</dc:title>
</cp:coreProperties>
</file>