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33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15.12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Маликов С.В.-  заместитель председателя КУИ города Волгодонска, председател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, секретарь комиссии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Ушаков Ю.М.   - начальник отдела арендных отношений КУИ города Волгодонска, заместитель председателя комиссии, </w:t>
      </w:r>
    </w:p>
    <w:p>
      <w:pPr>
        <w:pStyle w:val="Normal"/>
        <w:widowControl/>
        <w:jc w:val="both"/>
        <w:rPr/>
      </w:pPr>
      <w:r>
        <w:rPr>
          <w:sz w:val="28"/>
        </w:rPr>
        <w:t>Николаевский Б.М.- ведущий специалист отдела арендных отношений КУИ города Волгодонска, аукционист,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>Ибрагимова Н.П. – старший инспектор юридического отдела Комитета по управлению имуществом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 xml:space="preserve">Соломатина О.В. – главный специалист отдела экономического развития, малого предпринимательства и туризма </w:t>
      </w:r>
      <w:r>
        <w:rPr>
          <w:sz w:val="28"/>
          <w:szCs w:val="28"/>
        </w:rPr>
        <w:t>Администрации города Волгодонска</w:t>
      </w:r>
      <w:r>
        <w:rPr>
          <w:sz w:val="28"/>
        </w:rPr>
        <w:t>,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</w:rPr>
        <w:t xml:space="preserve">Проведение  аукциона на право заключения договора аренды на муниципальное помещение  срок действия договора с </w:t>
      </w:r>
      <w:r>
        <w:rPr>
          <w:sz w:val="28"/>
          <w:szCs w:val="28"/>
        </w:rPr>
        <w:t>01.01.2012 г. по 30.12.2016 г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6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134"/>
        <w:gridCol w:w="1701"/>
        <w:gridCol w:w="1842"/>
        <w:gridCol w:w="47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пр-т. Курчатова, д. 26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мещение №I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литер А.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арушко Альбина Павл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Энтузиастов, д.47, кв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0660,6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533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Участник №1 ИП Марушко А.П., адрес места жительства:Ростовская область, г. Волгодонск, ул. Энтузиастов, д.47, кв.1  признан единственным участником аукциона по лоту №1, заключить договор аренды по лоту №2 с единственным участником ИП Марушко А.П. по начальной цене  130660,66 руб.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b/>
                <w:sz w:val="20"/>
              </w:rPr>
              <w:t>Лот №6-</w:t>
            </w:r>
            <w:r>
              <w:rPr>
                <w:sz w:val="20"/>
              </w:rPr>
              <w:t xml:space="preserve"> Волгодонск ,ул. Бетонная вторая, д. 16, (часть административного здания  литер Ж, номер на поэтажном плане: 13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Щербина Ирина Вячеслав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Цимлянск, ул.Свердлова, д.15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116,0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05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Участник №1 ИП Щербина И.В., адрес места жительства:Ростовская область, г. Цимлянск, ул.Свердлова,151, признан единственным участником аукциона по лоту №6, заключить договор аренды по лоту №6 с единственным участником ИП Щербина И.В. по начальной цене  40116,04 руб.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0</w:t>
            </w:r>
            <w:r>
              <w:rPr>
                <w:sz w:val="20"/>
              </w:rPr>
              <w:t xml:space="preserve"> – Волгодонск , ул. К.Маркса, д.30, (Часть помещения №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1, литер: А, номер на поэтажном плане: 15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етрухина Римма Васил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К.Маркса, д.22, кв.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917,7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95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</w:rPr>
              <w:t>Участник №1 ИП Петрухина Р.В., адрес места жительства:Ростовская область, г. Волгодонск, ул.К.Маркса,22,кв.35 признан единственным участником аукциона по лоту №10, заключить договор аренды по лоту №10 с единственным участником ИП Петрухиной Р.В. по начальной цене  27917,73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2</w:t>
            </w:r>
            <w:r>
              <w:rPr>
                <w:sz w:val="20"/>
              </w:rPr>
              <w:t xml:space="preserve"> – Волгодонск , ул. М.Горького, д.147 (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литер:А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ТСЖ «Удача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Ростовская область, г. Волгодонск, ул. Горького, д.14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ТСЖ «Родник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Ростовская область, г. Волгодонск, ул. Ленинградская, д.1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491,0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24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Участник  №</w:t>
            </w:r>
            <w:r>
              <w:rPr>
                <w:sz w:val="20"/>
                <w:u w:val="single"/>
              </w:rPr>
              <w:t>--------------</w:t>
            </w:r>
            <w:r>
              <w:rPr>
                <w:sz w:val="20"/>
              </w:rPr>
              <w:t xml:space="preserve">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-------------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ТСЖ «Удача» 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8491,02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</w:rPr>
              <w:t>Признать Участника №1 ТСЖ «Удача», место нахождения: Ростовская область, г. Волгодонск, ул. Горького, д.147  победителем  аукциона по лоту № 12 по цене приобретенного права аренды  8491,02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14</w:t>
            </w:r>
            <w:r>
              <w:rPr>
                <w:sz w:val="20"/>
              </w:rPr>
              <w:t xml:space="preserve"> – Волгодонск , ул. 30 лет Победы, 2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 элементы благоустройства – асфальтово-бетонное покрытие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олотников Николай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Горького, д.184, кв. 30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Перепада Виталий Витальевич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д. 78, кв.4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ИП Евсюков Анатолий Константинович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пр. Курчатова, д. 8, кв.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2034,5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601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1 ИП Молотников Н.И. 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75636,29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3 ИП Евсюков А.К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79238,02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изнать Участника №3 ИП Евсюков А.К. ,место жительства: Ростовская область,  г. Волгодонск, пр. Курчатова, д. 8, кв. 25  победителем  аукциона по лоту № 14 по цене приобретенного права аренды  75636,29 руб.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.П. Ибрагимов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_____________ О.В. Соломат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ind w:left="354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2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6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10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12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14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Ушаков</dc:creator>
  <dc:description/>
  <cp:keywords/>
  <dc:language>en-US</dc:language>
  <cp:lastModifiedBy>Бондаренко</cp:lastModifiedBy>
  <cp:lastPrinted>2011-12-15T12:09:00Z</cp:lastPrinted>
  <dcterms:modified xsi:type="dcterms:W3CDTF">2011-12-15T11:05:00Z</dcterms:modified>
  <cp:revision>15</cp:revision>
  <dc:subject/>
  <dc:title>ПРОТОКОЛ № 1</dc:title>
</cp:coreProperties>
</file>