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О  проведении  аукционных  торгов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5875</wp:posOffset>
                </wp:positionH>
                <wp:positionV relativeFrom="paragraph">
                  <wp:posOffset>-78105</wp:posOffset>
                </wp:positionV>
                <wp:extent cx="6011545" cy="2740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1545" cy="274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по управлению имуществом города Волгодо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1156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                                                                                          № ______________</w:t>
                            </w:r>
                          </w:p>
                          <w:p>
                            <w:pPr>
                              <w:pStyle w:val="Normal"/>
                              <w:ind w:right="5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Волгодо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5pt;height:215.75pt;mso-wrap-distance-left:7.05pt;mso-wrap-distance-right:7.05pt;mso-wrap-distance-top:0pt;mso-wrap-distance-bottom:0pt;margin-top:-6.15pt;mso-position-vertical-relative:text;margin-left:1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по управлению имуществом города Волгодо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1418" w:right="1156" w:hanging="0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ind w:right="5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                                                                                          № ______________</w:t>
                      </w:r>
                    </w:p>
                    <w:p>
                      <w:pPr>
                        <w:pStyle w:val="Normal"/>
                        <w:ind w:right="52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Волгодо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  право   заключения   догов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енды муниципального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На основании Федерального закона от 26.07.2006 года № 135-ФЗ "О защите конкуренции" (с изменениями и дополнениями) и в соответствии с приказом Федеральной антимонопольной службы от 10.02.2010 года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ЫВА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вести 15.12.2011 года аукционные торги на право заключения договоров, предусматривающих переход прав пользования в отношении муниципального имущества, зарегистрированного на праве муниципальной собственности за муниципальным образованием «Город Волгодонск» (приложение).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документацию об аукционе на право заключения договоров, предусматривающих переход прав пользования в отношении муниципального имущества (нежилых помещений), зарегистрированного на праве муниципальной собственности за муниципальным образованием «Город Волгодонс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арендных отношений (Ушакову Ю. М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извещение о проведении открытых конкурсных торгов опубликовать в официальном печатном органе газете «Вечерний Волгодонс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документацию об аукционе разместить на официальном сайте торгов http://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города Волгодонска http://</w:t>
      </w:r>
      <w:r>
        <w:rPr>
          <w:sz w:val="28"/>
          <w:szCs w:val="28"/>
          <w:lang w:val="en-US"/>
        </w:rPr>
        <w:t>volgodonsk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распоряжения возложить на и. о. заместителя председателя Комитета по управлению имуществом города Волгодонска С. В. Мал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м города Волгодонска          </w:t>
        <w:tab/>
        <w:tab/>
        <w:t xml:space="preserve">   Е.В. Еро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председателя КУИ города Волгодонска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 ________ №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имущества, </w:t>
      </w:r>
    </w:p>
    <w:p>
      <w:pPr>
        <w:pStyle w:val="Normal"/>
        <w:jc w:val="center"/>
        <w:rPr/>
      </w:pPr>
      <w:r>
        <w:rPr/>
        <w:t>выставляемого на проводимые в декабре 2011 года аукционные торги.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51"/>
        <w:gridCol w:w="1276"/>
        <w:gridCol w:w="851"/>
        <w:gridCol w:w="141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одовой арендной плат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Курчатова, д. 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мещение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. Литер: А, расположенное на 1 этаже 9-ти этажного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6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7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Курчатова, д.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мещение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Литер: А, расположенное на 1 этаже 12-ти этаж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6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6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тонная вторая, д.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административного здания. Литер: Ж. Номера на поэтажном плане №№1-5 Этаж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7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8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тонная вторая, д.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административного здания. Литер: Ж. Поз.№№3,11 Этаж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1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9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тонная вторая, д.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административного здания. Литер: Ж. Номера на поэтажном плане №№ 4-12,15-17,20,21 Этаж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1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35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тонная вторая, д.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административного здания. Литер: Ж. Поз.№13.Этаж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тонная вторая, д.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административного здания. Литер: Ж. Поз.№№14,23. Этаж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7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епная, д. 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ь помещ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омера на поэтажном плане №№19,20 Этаж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5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епная, д. 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ь помещ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омера на поэтажном плане №№5,8,10,11,15-18,21-23 Этаж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6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61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д.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ь помещения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/1 Номер на поэтажном плане №5 Этаж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Октябрьский, д. 38/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роенное помещени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Литер: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ытовой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4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Горького, д. 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</w:t>
            </w:r>
            <w:r>
              <w:rPr>
                <w:sz w:val="22"/>
                <w:szCs w:val="22"/>
                <w:lang w:val="en-US"/>
              </w:rPr>
              <w:t xml:space="preserve"> I</w:t>
            </w:r>
            <w:r>
              <w:rPr>
                <w:sz w:val="22"/>
                <w:szCs w:val="22"/>
              </w:rPr>
              <w:t xml:space="preserve"> Литер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управляющей организации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 МК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Горького, д. 1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№№1-17,21-27 на 1 этаже, поз.№№1-18,23-32 на 2 этаже в здании АБК Литер: А, этажность: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негосударственной организации в сфере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07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45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лет Победы,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3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арендных отношений                                                                 Ю.М.  Ушаков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19:00Z</dcterms:created>
  <dc:creator>_____________________</dc:creator>
  <dc:description/>
  <cp:keywords/>
  <dc:language>en-US</dc:language>
  <cp:lastModifiedBy>ушаков</cp:lastModifiedBy>
  <cp:lastPrinted>2011-10-26T16:50:00Z</cp:lastPrinted>
  <dcterms:modified xsi:type="dcterms:W3CDTF">2011-10-26T13:48:00Z</dcterms:modified>
  <cp:revision>7</cp:revision>
  <dc:subject/>
  <dc:title>Администрация города Волгодонска</dc:title>
</cp:coreProperties>
</file>